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аспоряжением ОАО "Газпром" от 28.12.2005 N 414, в котором приведена данная форма, введен в действие с 24 июл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экспертизы технических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орудование и материалы,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 и оценки готовност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олнению работ по диагностике и ремо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транспорта газа ОАО "Газпро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ГАЗПРОМ 2-3.5-046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РМАТИВНО-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ЕТОДИЧЕСКОГО ОБЕСПЕЧЕНИЯ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159"/>
        <w:gridCol w:w="1755"/>
        <w:gridCol w:w="2161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ормативно-  </w:t>
              <w:br/>
              <w:t xml:space="preserve">технического и </w:t>
              <w:br/>
              <w:t xml:space="preserve">методического </w:t>
              <w:br/>
              <w:t xml:space="preserve">документ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ация, </w:t>
              <w:br/>
              <w:t xml:space="preserve">область    </w:t>
              <w:br/>
              <w:t xml:space="preserve">примен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-</w:t>
              <w:br/>
              <w:t xml:space="preserve">разработчик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  <w:br/>
              <w:t xml:space="preserve">органа,    </w:t>
              <w:br/>
              <w:t xml:space="preserve">утвердившего  </w:t>
              <w:br/>
              <w:t xml:space="preserve">документ.   </w:t>
              <w:br/>
              <w:t xml:space="preserve">Разрешение к  </w:t>
              <w:br/>
              <w:t xml:space="preserve">применению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4</Characters>
  <CharactersWithSpaces>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ОАО «Газпром»</dc:creator>
  <dc:description/>
  <dc:language>en-US</dc:language>
  <cp:lastModifiedBy/>
  <dcterms:modified xsi:type="dcterms:W3CDTF">2011-10-30T19:28:00Z</dcterms:modified>
  <cp:revision>2</cp:revision>
  <dc:subject>Форма</dc:subject>
  <dc:title>Форма нормативно-технического и методического обеспечения организации по диагностике и ремонту объектов транспорта газа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