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бложки авторефе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правах рук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звание диссер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Шифр и наименование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ется по номенклатуре специальностей научных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втореферат диссертации на соискание ученой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ндидата (доктора) _______________________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 -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и авторефе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выполнена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й руководитель (консультант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ченая степень, уче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е оппон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ченая степень, уче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ченая степень, уче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ченая степень, уче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ая организа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а состоит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диссертационного сове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шифр сов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при которой создан сов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иссертацией можно ознакомиться в библиот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организации, при которой создан со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еферат разосла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ого сов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автореферате должны быть указаны выходные данные согласно действующему ГО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нии и подстрочные пояснения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обложки автореферата диссертации на соискание ученой степени кандидата (доктора)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