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.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Оп.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лное наименование Федерального агентст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ЕЛ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 (Р) 50.1.____ ____________ &lt;**&gt;             Том N ____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докумен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д оформления дел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&lt;*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                                  На ___________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                                 Хранение ПОСТОЯ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 организация-разработ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формлении обложки дела изменения к правилам (рекомендациям) вместо индекса "ПР 50.1.____" или "Р 50.1.___" приводят слова: "Изменение N" и указывают номер данного изменения, а далее приводят полное обозначение документа, в который внесено это из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записи на обложке дела фондового номера и номера описи используют соответствующие условные обозначения "Ф. N" и "Оп. N"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документа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