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ложки дела постоянного и врем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выше 10 лет)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федерального архив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од Федерального казначейства 4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│Ф.  N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│Оп. N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│Д.  N 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аименование федерального архива)   │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казначей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ЕЛО N ________ ТОМ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 ________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Хранить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 N 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 N 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С4 (230 x 32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1</Characters>
  <CharactersWithSpaces>1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Федеральное казначейство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ела Федерального казначейства постоянного и временного (свыше 10 лет)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