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23.10.2006 N 928, в которой приведена данная форма, введена в действие с 1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2.8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2-05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БЛОЖКИ ДЕЛА ПОСТОЯННОГО И ВРЕМ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ВЫШЕ 10 ЛЕТ) 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д федерального архив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д 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атомному надзор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 │Ф. N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 │Оп. N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 │Д. N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ФЕДЕРАЛЬНОГО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едеральная служба по экологическому, технологическому и ато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дз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ЕЛО N ___ ТОМ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ЗАГОЛОВОК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 __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Хранит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 N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. N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N 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3</Characters>
  <CharactersWithSpaces>2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29:00Z</dcterms:modified>
  <cp:revision>2</cp:revision>
  <dc:subject>Форма</dc:subject>
  <dc:title>Форма обложки дела Федеральной службы по экологическому, технологическому и атомному надзору постоянного и временного (свыше 10 лет)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