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8.19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м агентстве мор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ч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ОБЛОЖКИ ДЕЛА ПОСТОЯННОГО И ВРЕМ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ВЫШЕ 10 ЛЕТ)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д федерального архива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д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исполнительной власти  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      │Ф. N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      │Оп. N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           │Д. N 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НАИМЕНОВАНИЕ ФЕДЕРАЛЬНОГО АРХИВА)           └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ЛЬНОЕ АГЕНТСТВО МОРСКОГО И РЕЧНОГО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правление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ЕЛО N _________ ТОМ N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ЗАГОЛОВОК ДЕ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На _________ лис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Хранить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. N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. N 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. N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Формат С4 (230 х 320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6</Words>
  <Characters>1852</Characters>
  <CharactersWithSpaces>15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Министерство транспорта Российской Федерации~Федеральное агентство морского и речного транспорта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дела постоянного и временного (свыше 10 лет) хранения в Федеральном агентстве морского и речного транспорта (Росморречфлот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