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9.2.10 и 9.2.14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гос. архи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таможенного орга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       │Ф. N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       │Оп. N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        │Д. N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рхив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аможенного органа и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ЛО N ______ том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йние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Хранит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обложки дела постоянного и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выше 10 лет)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2</Characters>
  <CharactersWithSpaces>1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ая таможенная служба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