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7.2.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РЕМЕННОГО (СВЫШЕ 10 ЛЕТ)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федерального архи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Министерства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Ф.  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    │Оп. 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    │Д.  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ФЕДЕРАЛЬ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ИНИСТЕРСТВО ИНФОРМАЦИОННЫХ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ЛО N ____ Т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 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Хранить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 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 N 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С4 (230 х 3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в центральном аппарате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