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19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 И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федерального архи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олнительной власти  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│Ф. N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│Оп. 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│Д. N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ИМЕНОВАНИЕ ФЕДЕРАЛЬНОГО АРХИВА)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партамен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ЛО N _________ ТОМ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 __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Хранить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С4 (230 х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транспорта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центральном аппарате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