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2.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прир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БЛОЖКИ ДЕЛА ПОСТОЯННОГО И ВРЕМ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ВЫШЕ 10 ЛЕТ)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Код федерального архива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Код Министерства природ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ресурсов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Ф. N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Оп. N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Д. N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ФЕДЕРАЛЬНОГО АРХИВА)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ИНИСТЕРСТВО ПРИРОДНЫХ РЕСУРСОВ РОССИЙСКОЙ ФЕДЕР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НАИМЕНОВАНИЕ СТРУКТУРНОГО ПОДРАЗДЕЛЕ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ДЕЛО N ___________ ТОМ N 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заголовок дела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Дата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На ___________ лис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Хранить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 N ______________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. N _____________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N ______________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С4 (230 х 320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8</Characters>
  <CharactersWithSpaces>2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9:29:00Z</dcterms:modified>
  <cp:revision>2</cp:revision>
  <dc:subject>Форма</dc:subject>
  <dc:title>Форма обложки дела постоянного и временного (свыше 10 лет) хранения в Министерстве природных ресур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