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1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 И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федерального архи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Федеральной службы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фере природопольз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│Ф. 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│Оп.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│Д. 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ЛО N ___ 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Хранить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 N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