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2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Федеральной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нтеллектуальной собствен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ентам и товарным зна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БЛОЖКИ ДЕ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ОЯННОГО И ВРЕМЕННОГО (СВЫШЕ 10 ЛЕТ) 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 федерального архив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д Роспатен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┌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</w:t>
      </w:r>
      <w:r>
        <w:rPr/>
        <w:t>Ф. N _____ │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├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│ Оп. N ____ │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├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аименование федерального архива) │ Д. N _____ │ 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│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└───────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ЕДЕРАЛЬНАЯ СЛУЖБА ПО ИНТЕЛЛЕКТУ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ТЕНТАМ И ТОВАРНЫМ ЗНАКАМ, 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ЕЛО N ____ ТОМ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ГОЛОВОК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На ___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Хранить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 N _____ │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. N ____ │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. N _____ │ 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C4 (230 х 32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6</Characters>
  <CharactersWithSpaces>2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дела постоянного и временного (свыше 10 лет) хранения Роспат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