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.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ОБЛОЖК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ОЯННОГО И ВРЕМЕННОГО (СВЫШЕ 10 ЛЕТ)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федерального архи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Федеральной служб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Ф.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Оп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.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ло N ___________ Том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Храни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