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2.8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БЛОЖКИ ДЕЛА ПОСТОЯННОГО И ВРЕМ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ВЫШЕ 10 ЛЕТ)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федерального архив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лужбы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фере транспорта     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  <w:r>
        <w:rPr/>
        <w:t>Ф. N 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 │Оп. N 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 │Д. N 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федерального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ЛО N ___ ТОМ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ГОЛОВОК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 ____ 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Хранить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N 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. N 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N 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С4 (230 x 32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1</Characters>
  <CharactersWithSpaces>1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Федеральная служба по надзору в сфере транспорта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дела постоянного и временного (свыше 10 лет) хранения в Федеральной службе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