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и временного 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едерального архив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ной власти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Ф. N 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│Оп. N 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│Д. N 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инистерства 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ЛО N ____ 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Хранить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С4 (230 х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Министерстве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