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0.28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аппарате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АО "Российские железные дорог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БЛОЖКИ ДЕЛА ПОСТОЯННОГО, ВРЕМЕННОГО (СВЫШЕ 10 ЛЕ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ЕНИЯ И ПО ЛИЧНОМУ СОСТА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д архивного учреждения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д ОАО "РЖД"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│</w:t>
      </w:r>
      <w:r>
        <w:rPr/>
        <w:t>Ф.  N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         │Оп. N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         │Д.  N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(наименование архивного учреждения)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АО "РЖД", подразделения ОАО "РЖД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ЕЛО N                          ТОМ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заголовок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райние д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__________________________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Хранить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  N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. N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 N 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0</Characters>
  <CharactersWithSpaces>1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ОАО «Российские железные дороги»</dc:creator>
  <dc:description/>
  <dc:language>en-US</dc:language>
  <cp:lastModifiedBy/>
  <dcterms:modified xsi:type="dcterms:W3CDTF">2011-10-30T19:29:00Z</dcterms:modified>
  <cp:revision>2</cp:revision>
  <dc:subject>Форма</dc:subject>
  <dc:title>Форма обложки дела постоянного, временного (свыше 10 лет) хранения и по личному составу ОАО «РЖД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