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стандартизации, утвержденные Постановлением Госстандарта РФ от 30.12.2002 N 533-ст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для принятия и в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а к прекращению их действ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1.004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СТАНДА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Ф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п. 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ое наименование национального органа по стандарт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ЕЛ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&lt;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Т Р __________________ &lt;**&gt;             Том N 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&lt;*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именование стандар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&lt;*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д оформления дел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. N ___________                          На ________ лис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. N __________                          Хранение ПОСТОЯН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 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формлении обложки дела изменения стандарта вместо индекса "ГОСТ" приводят слова: "Изменения N" и указывают номер данного изменения, а далее приводят полное (включая ту часть обозначения, которую согласно ГОСТ 1.5 приводят в скобках) обозначение стандарта, в который внесено это из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записи на обложке дела фондового номера и номера описи используют соответствующие условные обозначения: "Ф. N" и "Оп. N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стандарта, введенного в действие в Российской Федер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