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вете по защи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торских и кандидат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сертац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6 г. N 3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бложки диссер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иде научного докла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звание организации, где выполнена диссер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виде научного до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правах рук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звание диссертации в виде научного до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Шифр и наименование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ется по номенклатуре специальностей научных работ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ссертация в виде научного доклада на соискание уче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епени доктора ________________________ на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род -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обло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сертации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го докла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фициальные оппон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ченая степень, учен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ченая степень, учен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ченая степень, учен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ущая организац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а состоитс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диссертационного совет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шифр сов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звание организации, при которой создан совет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иссертацией  в  виде  научного  доклада  можно  ознакомить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блиотек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звание организации, при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здан сов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сертация в виде научного доклада разослан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секретарь диссертационного сове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диссертации в виде научного доклада должны быть указаны выходные данные согласно действующему ГОС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инии и подстрочные пояснения не печат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501</Characters>
  <CharactersWithSpaces>2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диссертации на соискание ученой степени кандидата (доктора) наук, в виде научного докл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