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лож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10 г. N 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мблема                  Обложка на перепис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российской                (для од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селения  ┌───────────┬───────────────┬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010 года  │     N     │       N       │   N    │N помещения│N телефо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переписного│инструкторского│счетного│в пределах │имеющего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участка  │    участка    │участка │ счетного  │в помещ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│               │        │  </w:t>
      </w:r>
      <w:r>
        <w:rPr/>
        <w:t>участк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┼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┴───────────────┴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сероссийская  перепись   населения   проводится   в   соответствии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льным законом "О Всероссийской переписи населения" от 25.01.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 8-Ф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реписи населения в России проводятся не реже одного раза в 10 л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Знание численности,  размещения  и  состава  населения  (по  различ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знакам) необходимо для планирования  и  управления экономической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оциальной  жизнью  страны.  Сегодня  ни  одно  государство,  ни  од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бщество  не  может  успешно  строить свою жизнь без такой информ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лавный источник этой информации - перепись насел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, получаемые  в  результате  проведения  переписей  насел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еобходимы  для  формирования   государственного   бюджета,   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экономики,  укрепления  обороноспособности   страны,   для   вы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инансовых  средств  на   пенсионное   обеспечение,   здравоохране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бразование,  строительство  дорог  и  жилья  и  решение многих друг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оциальных проб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ложку  вкладываются  переписные  листы  и  форма  С  "Список ли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ные  на  всех  жителей  данного  помещения  (одноквартирного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й  или  коммунальной квартиры). Для получения точных стати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 все сведения, внесенные в переписные документы, заполняются на о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- 14 октяб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жите число лиц, проживающих постоянно в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ом помещении (независимо от регистрации).     │ ││ │┌\ Заполнит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учитывайте тех, кто:                           └─┘└─┘└/ этих лиц таб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ехал на учебу в вуз, колледж или техникум;          1 форм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жит по призыв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бывает наказание в местах лишения своб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ехал на работу на срок 1 год и бол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Вашем  помещении  на  дату переписи временно останавливал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стоянно проживают в другом месте, укажит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исло лиц, которые проживают в другом месте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России                              └─┘└─┘┌\ Заполнит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┌─┐└</w:t>
      </w:r>
      <w:r>
        <w:rPr/>
        <w:t>/ этих лиц таблиц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исло лиц, проживающих в другой стране      │ ││ │   2 формы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ключая страны СНГ)                              └─┘└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ЧИСЛА ЛЕТ ПО ИЗВЕСТНОЙ ДАТЕ Р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4 ОКТЯБР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485"/>
        <w:gridCol w:w="811"/>
        <w:gridCol w:w="1214"/>
        <w:gridCol w:w="1486"/>
        <w:gridCol w:w="810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полнившихся</w:t>
              <w:br/>
              <w:t xml:space="preserve">лет родившимс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полнившихся</w:t>
              <w:br/>
              <w:t xml:space="preserve">лет родившимс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полнившихся</w:t>
              <w:br/>
              <w:t xml:space="preserve">лет родившимся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 xml:space="preserve">января </w:t>
              <w:br/>
              <w:t xml:space="preserve">по 13  </w:t>
              <w:br/>
              <w:t xml:space="preserve">октябр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4   </w:t>
              <w:br/>
              <w:t>октября по</w:t>
              <w:br/>
              <w:t>31 декабр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 xml:space="preserve">января </w:t>
              <w:br/>
              <w:t xml:space="preserve">по 13  </w:t>
              <w:br/>
              <w:t xml:space="preserve">октябр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4   </w:t>
              <w:br/>
              <w:t>октября по</w:t>
              <w:br/>
              <w:t>31 декабр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  </w:t>
              <w:br/>
              <w:t xml:space="preserve">января </w:t>
              <w:br/>
              <w:t xml:space="preserve">по 13  </w:t>
              <w:br/>
              <w:t xml:space="preserve">октябр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4   </w:t>
              <w:br/>
              <w:t>октября по</w:t>
              <w:br/>
              <w:t>31 декабр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АЯ ТАБЛИЦА ДЛЯ 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ДЕЛЬНЫХ СЛУЧАЯХ СТЕПЕНИ РОДСТВА, СВ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┐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ровь│Мать мужа                  ││ Другая степень родства, свой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┤├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ор  │Отец мужа                  ││Шурин     │Брат же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┤├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ь   │Отец жены                  ││Деверь    │Брат муж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┤├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ща    │Мать жены                  ││Золовка   │Сестра муж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┤├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ять    │Муж дочери или сестры      ││Свояченица│Сестра жен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┤├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стка│Замужняя женщина по        ││Свояк     │Муж свояченицы, а так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ноха) │отношению к родным ее мужа ││          │вообще свойственн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┘└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заполнением таблицы 1 формы С определите, сколько домохозяйств проживает в помещении, и запишите сначала всех членов одного домохозяйства, затем другого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членов домохозяйства начинайте с одного из взрослых членов, затем записывайте остальных. Супруги должны быть записаны друг за другом, дети (включая неженатых/незамужних взрослых детей) должны быть записаны следом за своими родителями. Если в домохозяйстве несколько супружеских пар с детьми, сначала запишите одну пару и всех ее детей, затем вторую и всех 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м, записанным в таблицу 1, проставь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. А номер домохозяйства в пределах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. Б номер лица в пределах одного дом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. 1 фамилию, имя и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то-то из записанных в таблицу 1 временно отсутствовал в помещении на дату переписи (уехал в командировку, деловую поездку, на работу вахтовым методом, в гости, на отдых, находится в больнице, в местах предварительного заключения под следствием и т.п.), в гр. 2 запишите причину и продолжительность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м в гр. 2 поставьте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 таблицы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в помещении проживает одно домохозя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. Список лиц, постоянно (обычно) проживающих в этом поме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4456"/>
        <w:gridCol w:w="148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домохозяйства в</w:t>
              <w:br/>
              <w:t xml:space="preserve">пределах    </w:t>
              <w:br/>
              <w:t xml:space="preserve">помещ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лица в </w:t>
              <w:br/>
              <w:t xml:space="preserve">пределах   </w:t>
              <w:br/>
              <w:t>домохозяйст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  <w:br/>
              <w:t xml:space="preserve">(полностью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Александр Иванович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Мария Петровн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Александрович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ольнице</w:t>
              <w:br/>
              <w:t>на 2 неде-</w:t>
              <w:br/>
              <w:t xml:space="preserve">л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а Елена Сидоровн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тдыхе </w:t>
              <w:br/>
              <w:t xml:space="preserve">сроком на </w:t>
              <w:br/>
              <w:t xml:space="preserve">21 день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в помещении проживают 2 и более домо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. Список лиц, постоянно (обычно) проживающих в этом поме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4456"/>
        <w:gridCol w:w="148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домохозяйства в</w:t>
              <w:br/>
              <w:t xml:space="preserve">пределах    </w:t>
              <w:br/>
              <w:t xml:space="preserve">помещ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лица в </w:t>
              <w:br/>
              <w:t xml:space="preserve">пределах   </w:t>
              <w:br/>
              <w:t>домохозяйств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  <w:br/>
              <w:t xml:space="preserve">(полностью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Александр Иванович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Мария Петровн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нецов Иван Александрович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нецова Ольга Сергеевн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манди-</w:t>
              <w:br/>
              <w:t>ровке на 5</w:t>
              <w:br/>
              <w:t xml:space="preserve">дн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митриева Анна Борисовн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этом помещении, кроме записанных в таблицу 1, на дату переписи находились также люди, постоянно проживающие в другом месте, их надо записать в таблицу 2 формы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1 проставьте номер лица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2 запишите имя, фамилию и отчество временно находившегося в эт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3 укажите город или страну проживания данного лица (если опрашиваемый является гражданином другой страны) и срок, в течение которого опрашиваемый находится в помещении, где Вы проводите пере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прашиваемый проживает за рубежом, проставьте метку в гр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 таблицы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. Список лиц, временно находившихся в этом помещении на дату переписи населения и постоянно проживающих в друго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Фамилия, имя, отчество│  Место постоянного (обычного)  │Проживает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│     (полностью)      │ жительства, срок пребывания в  │  рубеж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│         </w:t>
      </w:r>
      <w:r>
        <w:rPr/>
        <w:t>этом помещени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2           │               3         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Сидорова Ольга        │г. Иваново, ул. Кирова, д. 46,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вановна              │кв. 5, 2 недели                 │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Лурье Жан             │Франция, 1 месяц                │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│</w:t>
      </w:r>
      <w:r>
        <w:rPr/>
        <w:t>Х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       │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┴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6</Words>
  <Characters>11878</Characters>
  <CharactersWithSpaces>10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на переписные документы Всероссийской переписи населения 2010 года (для одного 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