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Государственные строительные нормы и правила, утвержденные Постановлением Минстроя РФ от 20.06.1995 N 18-60, в которых приведена данная форма, введены в действие с 1 января 1996 год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троительным нормам и правил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зработка и примен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орм и норматив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схода материальных ресур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троительстве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сновные поло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СНиП 82-01-95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ФОРМА ОБЛОЖКИ НОРМАТИВНОГО ДОКУМЕН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ПО РАСХОДУ МАТЕРИАЛОВ В СТРОИТЕЛЬСТВЕ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┬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СИСТЕМА НОРМАТИВНЫХ ДОКУМЕНТОВ В СТРОИТЕЛЬСТВ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</w:t>
      </w:r>
      <w:r>
        <w:rPr/>
        <w:t>(вид нормативного документа по расходу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</w:t>
      </w:r>
      <w:r>
        <w:rPr/>
        <w:t>материалов в строительстве - СНиП, СП, РДС)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</w:t>
      </w:r>
      <w:r>
        <w:rPr/>
        <w:t>(вид норм по масштабу применения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</w:t>
      </w:r>
      <w:r>
        <w:rPr/>
        <w:t>(наименование нормативного документа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</w:t>
      </w:r>
      <w:r>
        <w:rPr/>
        <w:t>по расходу материалов в строительстве)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обозначение нормативного документа по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</w:t>
      </w:r>
      <w:r>
        <w:rPr/>
        <w:t>расходу материалов в строительстве)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</w:t>
      </w:r>
      <w:r>
        <w:rPr/>
        <w:t>ИЗДАНИЕ ОФИЦИАЛЬНОЕ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Цветная полоса: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НиП - красная;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П - синяя;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ДС - зеленая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┼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</w:t>
      </w:r>
      <w:r>
        <w:rPr/>
        <w:t>(полное и сокращенное наименование органа,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</w:t>
      </w:r>
      <w:r>
        <w:rPr/>
        <w:t>утвердившего документ)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</w:t>
      </w:r>
      <w:r>
        <w:rPr/>
        <w:t>(город, где расположен орган)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</w:t>
      </w:r>
      <w:r>
        <w:rPr/>
        <w:t>----------------------------------------------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│                   </w:t>
      </w:r>
      <w:r>
        <w:rPr/>
        <w:t>(год издания)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│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┴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3</Words>
  <Characters>4033</Characters>
  <CharactersWithSpaces>343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9:00Z</dcterms:created>
  <dc:creator>Министерство строительства Российской Федерации</dc:creator>
  <dc:description/>
  <dc:language>en-US</dc:language>
  <cp:lastModifiedBy/>
  <dcterms:modified xsi:type="dcterms:W3CDTF">2011-10-30T19:29:00Z</dcterms:modified>
  <cp:revision>2</cp:revision>
  <dc:subject>Форма</dc:subject>
  <dc:title>Форма обложки нормативного документа по расходу материалов в строительств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