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зработки и утверждения нормативных документов Государственной противопожарной службы МВД России (НПБ 01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Государственной противо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МВД России НПБ 01-93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Инспекцией РФ по пожар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ВД РФ от 06.12.1993 N 5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ФОР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ЛОЖЕК И СТРАНИЦ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ГОСУДАРСТВЕННОЙ ПРОТИВОПОЖАРНОЙ СЛУЖБ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орма обложки норматив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</w:t>
      </w:r>
      <w:r>
        <w:rPr/>
        <w:t>Система нормативных документов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</w:t>
      </w:r>
      <w:r>
        <w:rPr/>
        <w:t>Государственной противопожарной службы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</w:t>
      </w:r>
      <w:r>
        <w:rPr/>
        <w:t>(вид документа - нормы, правила и други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документы в области пожарной безопасности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</w:t>
      </w:r>
      <w:r>
        <w:rPr/>
        <w:t>(наименование докумен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</w:t>
      </w:r>
      <w:r>
        <w:rPr/>
        <w:t>(обозначение документа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</w:t>
      </w:r>
      <w:r>
        <w:rPr/>
        <w:t>Издание официальное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</w:t>
      </w:r>
      <w:r>
        <w:rPr/>
        <w:t>(наименование органа или организации,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</w:t>
      </w:r>
      <w:r>
        <w:rPr/>
        <w:t>утвердившего документ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(город, где расположен орган или организац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3</Characters>
  <CharactersWithSpaces>2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нормативных документов государственной противопожар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