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П/0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ЛНОЕ НАИМЕНОВАНИЕ ЮРИДИЧЕСКОГО ЛИЦ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СОКРАЩЕННОЕ НАИМЕНОВАНИЕ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руководитель юридического л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подпись, 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___" __________________ 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ЧЕТ 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пределении кадастровой стоимости земельных участ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составе земель особо охраняемых территорий и объек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знач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субъекта Российской Федераци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состоянию на 01.01.2008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ценщики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 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 И.О.) (подпись, печать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 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 И.О.) (подпись, печать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 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 И.О.) (подпись, печать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ород,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отчета об определении кадастровой стоимости земельных участков в составе земель особо охраняемых территорий и объектов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