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4.2008 N П/01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ОЛНОЕ НАИМЕНОВАНИЕ ЮРИДИЧЕСКОГО ЛИЦ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(СОКРАЩЕННОЕ НАИМЕНОВАНИЕ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</w:t>
      </w:r>
      <w:r>
        <w:rPr/>
        <w:t>УТВЕРЖДА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руководитель юридического лица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(подпись, Ф.И.О.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"___" __________________ 2008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ОТЧЕТ N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об определении кадастровой стоимости земельных участк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составе земель промышленности и иного специальног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назначения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_____________________________________________________________________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(наименование субъекта Российской Федерации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по состоянию на 01.01.2008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ценщики: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 ______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 И.О.) (подпись, печать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 ______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 И.О.) (подпись, печать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______________ _________________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(Фамилия И.О.) (подпись, печать)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Город,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3</Characters>
  <CharactersWithSpaces>2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отчета об определении кадастровой стоимости земельных участков в составе земель промышленности и иного специального назна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