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хран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северной 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ОРМА ОБЛОЖКИ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ЖУРНАЛ УЧЕТ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ЫХ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N __________ по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кончен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Хранить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6</Characters>
  <CharactersWithSpaces>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осковская север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журнала учета дел об административных право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