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бюджетных ассигнований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Фрязино на очередной финансовый г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ОСНОВАНИЕ БЮДЖЕТНОГО АССИГ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 ___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распорядитель средств бюдже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средств бюджета 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АВОВЫЕ ОСНОВАНИЯ ВОЗНИКНОВЕНИЯ ДЕЙСТВУЮЩИХ РАСХОД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 И ИЗМЕНЕНИЯ ДЕЙСТВУЮЩИХ РАСХОД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539"/>
        <w:gridCol w:w="676"/>
        <w:gridCol w:w="809"/>
        <w:gridCol w:w="1756"/>
        <w:gridCol w:w="945"/>
        <w:gridCol w:w="810"/>
        <w:gridCol w:w="945"/>
        <w:gridCol w:w="809"/>
        <w:gridCol w:w="810"/>
        <w:gridCol w:w="1485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   </w:t>
              <w:br/>
              <w:t xml:space="preserve">правового акта           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подпункт, абзац </w:t>
              <w:br/>
              <w:t xml:space="preserve">нормативного правового ак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зац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ЪЕМ БЮДЖЕТНЫХ АССИГНОВАНИЙ НА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ЙСТВУЮЩИХ РАСХОДНЫХ ОБЯЗАТЕЛЬСТВ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290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65"/>
        <w:gridCol w:w="564"/>
        <w:gridCol w:w="380"/>
        <w:gridCol w:w="203"/>
        <w:gridCol w:w="656"/>
        <w:gridCol w:w="626"/>
        <w:gridCol w:w="613"/>
        <w:gridCol w:w="511"/>
        <w:gridCol w:w="361"/>
        <w:gridCol w:w="441"/>
        <w:gridCol w:w="802"/>
        <w:gridCol w:w="242"/>
        <w:gridCol w:w="559"/>
        <w:gridCol w:w="116"/>
        <w:gridCol w:w="249"/>
        <w:gridCol w:w="291"/>
      </w:tblGrid>
      <w:tr>
        <w:trPr>
          <w:trHeight w:val="240" w:hRule="atLeast"/>
          <w:cantSplit w:val="true"/>
        </w:trPr>
        <w:tc>
          <w:tcPr>
            <w:tcW w:w="37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                          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>финансовый</w:t>
              <w:br/>
              <w:t xml:space="preserve">год       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  </w:t>
              <w:br/>
              <w:t>финансовый</w:t>
              <w:br/>
              <w:t xml:space="preserve">год       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ериод  </w:t>
            </w:r>
          </w:p>
        </w:tc>
      </w:tr>
      <w:tr>
        <w:trPr>
          <w:trHeight w:val="23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5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ходов</w:t>
            </w:r>
          </w:p>
        </w:tc>
        <w:tc>
          <w:tcPr>
            <w:tcW w:w="1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5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год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ОВЫЕ ОСНОВАНИЯ ВОЗНИКНОВ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Х РАСХОДНЫХ ОБЯЗАТЕЛЬСТ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945"/>
        <w:gridCol w:w="539"/>
        <w:gridCol w:w="676"/>
        <w:gridCol w:w="809"/>
        <w:gridCol w:w="1756"/>
        <w:gridCol w:w="945"/>
        <w:gridCol w:w="810"/>
        <w:gridCol w:w="945"/>
        <w:gridCol w:w="809"/>
        <w:gridCol w:w="810"/>
        <w:gridCol w:w="1485"/>
        <w:gridCol w:w="1216"/>
        <w:gridCol w:w="1484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расходного   </w:t>
              <w:br/>
              <w:t>обязательств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ого     </w:t>
              <w:br/>
              <w:t xml:space="preserve">правового акта             </w:t>
            </w:r>
          </w:p>
        </w:tc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подпункт, абзац </w:t>
              <w:br/>
              <w:t xml:space="preserve">нормативного правового ак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вступления</w:t>
              <w:br/>
              <w:t xml:space="preserve">в силу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унк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зац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ЪЕМ БЮДЖЕТНЫХ АССИГНОВАНИЙ НА ИСПОЛН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ЕМЫХ ОБЯЗАТЕЛЬСТВ, ТЫС. РУБ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4320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288"/>
        <w:gridCol w:w="266"/>
        <w:gridCol w:w="443"/>
        <w:gridCol w:w="236"/>
        <w:gridCol w:w="263"/>
        <w:gridCol w:w="941"/>
        <w:gridCol w:w="281"/>
        <w:gridCol w:w="107"/>
        <w:gridCol w:w="568"/>
        <w:gridCol w:w="41"/>
        <w:gridCol w:w="277"/>
        <w:gridCol w:w="221"/>
      </w:tblGrid>
      <w:tr>
        <w:trPr>
          <w:trHeight w:val="240" w:hRule="atLeast"/>
          <w:cantSplit w:val="true"/>
        </w:trPr>
        <w:tc>
          <w:tcPr>
            <w:tcW w:w="28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                          </w:t>
            </w:r>
          </w:p>
        </w:tc>
        <w:tc>
          <w:tcPr>
            <w:tcW w:w="3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6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4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овый</w:t>
              <w:br/>
              <w:t xml:space="preserve">период  </w:t>
            </w:r>
          </w:p>
        </w:tc>
      </w:tr>
      <w:tr>
        <w:trPr>
          <w:trHeight w:val="120" w:hRule="atLeast"/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</w:t>
            </w:r>
          </w:p>
        </w:tc>
        <w:tc>
          <w:tcPr>
            <w:tcW w:w="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</w:t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ая</w:t>
              <w:br/>
              <w:t xml:space="preserve">статья </w:t>
            </w:r>
          </w:p>
        </w:tc>
        <w:tc>
          <w:tcPr>
            <w:tcW w:w="4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расходов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я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38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  <w:br/>
              <w:t xml:space="preserve">год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ВЕДЕНИЯ О РЕЗУЛЬТА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946"/>
        <w:gridCol w:w="1754"/>
        <w:gridCol w:w="1485"/>
        <w:gridCol w:w="1486"/>
        <w:gridCol w:w="1349"/>
        <w:gridCol w:w="1216"/>
        <w:gridCol w:w="1483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казателя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единицы     </w:t>
              <w:br/>
              <w:t xml:space="preserve">измер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>финансовый</w:t>
              <w:br/>
              <w:t xml:space="preserve">год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</w:t>
              <w:br/>
              <w:t>финансовый</w:t>
              <w:br/>
              <w:t xml:space="preserve">год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</w:t>
              <w:br/>
              <w:t xml:space="preserve">(гр. 5 - </w:t>
              <w:br/>
              <w:t xml:space="preserve">гр. 4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</w:t>
              <w:br/>
              <w:t>(задача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ЯСНИТЕЛЬНАЯ ЗАПИС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 ____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19:29:00Z</dcterms:modified>
  <cp:revision>2</cp:revision>
  <dc:subject>Форма</dc:subject>
  <dc:title>Форма обоснования бюджетного ассигнования бюджета города Фрязино Московской области на очередной финансовы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