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управляющий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возможности (или невозмо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становления платежеспособности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сообразности введения последующих применяемых в д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нкротстве процед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возможности (или невозможности) восстановления платежеспособности должника, целесообразности введения последующих применяемых в деле о банкротстве процедур должника составлено в соответствии со ст. ст. 67, 70 ФЗ "О несостоятельности (банкротстве)", Постановление Правительства РФ от 25.06.2003 N 367 "Об утверждении Правил проведения арбитражным управляющим финансового анализа", на основании данных бухгалтерского учета за 20__ - 20__ годы, отчетов по форме N П-3 (утв. Приказом Росстата от 07.08.2008 N 184 "Об утверждении форм Федерального статистического наблюдения для организации статистического наблюдения за ценами и финансами на 2009 год"), результатов инвентаризации имущества должника от "___"________ ___ г., итогов анализа документов, удостоверяющих государственную регистрацию прав собственности 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долж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должника с указанием организационно-правовой формы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, КПП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, дата и место регистрации: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: ОКПО __________, ОКВЭД __________, ОКФС ___________, ОКАТО, ___________, ОКОПФ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___________, факс _________, адрес электронной почты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главного бухгалтера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(уставного фонда) 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оссийской Федерации в уставном капитал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ределения возможности восстановления его платежеспособности проанализированы следующие финансо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, составляет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ИСЬ ОСНОВНЫХ СРЕДСТВ (первой групп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185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6"/>
        <w:gridCol w:w="131"/>
        <w:gridCol w:w="208"/>
        <w:gridCol w:w="283"/>
        <w:gridCol w:w="184"/>
        <w:gridCol w:w="43"/>
        <w:gridCol w:w="339"/>
        <w:gridCol w:w="282"/>
        <w:gridCol w:w="281"/>
        <w:gridCol w:w="2"/>
        <w:gridCol w:w="340"/>
        <w:gridCol w:w="282"/>
        <w:gridCol w:w="187"/>
        <w:gridCol w:w="209"/>
        <w:gridCol w:w="340"/>
        <w:gridCol w:w="395"/>
      </w:tblGrid>
      <w:tr>
        <w:trPr>
          <w:trHeight w:val="240" w:hRule="atLeast"/>
          <w:cantSplit w:val="true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8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-  </w:t>
              <w:br/>
              <w:t xml:space="preserve">щий принятие  </w:t>
              <w:br/>
              <w:t xml:space="preserve">объекта на    </w:t>
              <w:br/>
              <w:t xml:space="preserve">ответствен-   </w:t>
              <w:br/>
              <w:t xml:space="preserve">ное хранение  </w:t>
              <w:br/>
              <w:t xml:space="preserve">(аренду)      </w:t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 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</w:t>
              <w:br/>
              <w:t xml:space="preserve">бухгалтерс- </w:t>
              <w:br/>
              <w:t xml:space="preserve">кого учета  </w:t>
            </w:r>
          </w:p>
        </w:tc>
      </w:tr>
      <w:tr>
        <w:trPr>
          <w:trHeight w:val="23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 xml:space="preserve">пор- </w:t>
              <w:br/>
              <w:t xml:space="preserve">та   </w:t>
              <w:br/>
              <w:t xml:space="preserve">(до- </w:t>
              <w:br/>
              <w:t xml:space="preserve">ку-  </w:t>
              <w:br/>
              <w:t xml:space="preserve">мен- </w:t>
              <w:br/>
              <w:t xml:space="preserve">та о </w:t>
              <w:br/>
              <w:t xml:space="preserve">ре-  </w:t>
              <w:br/>
              <w:t xml:space="preserve">гис- </w:t>
              <w:br/>
              <w:t xml:space="preserve">тра- </w:t>
              <w:br/>
              <w:t xml:space="preserve">ции) </w:t>
            </w:r>
          </w:p>
        </w:tc>
        <w:tc>
          <w:tcPr>
            <w:tcW w:w="6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ИСЬ НЕМАТЕРИАЛЬНЫХ АКТИВОВ (первой групп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400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876"/>
        <w:gridCol w:w="307"/>
        <w:gridCol w:w="131"/>
        <w:gridCol w:w="292"/>
        <w:gridCol w:w="438"/>
        <w:gridCol w:w="875"/>
        <w:gridCol w:w="424"/>
        <w:gridCol w:w="744"/>
        <w:gridCol w:w="875"/>
      </w:tblGrid>
      <w:tr>
        <w:trPr>
          <w:trHeight w:val="24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по   </w:t>
              <w:br/>
              <w:t xml:space="preserve">по-  </w:t>
              <w:br/>
              <w:t xml:space="preserve">ряд- </w:t>
              <w:br/>
              <w:t xml:space="preserve">ку   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- </w:t>
              <w:br/>
              <w:t xml:space="preserve">льные ак-  </w:t>
              <w:br/>
              <w:t xml:space="preserve">тивы, наи- </w:t>
              <w:br/>
              <w:t xml:space="preserve">менование, </w:t>
              <w:br/>
              <w:t xml:space="preserve">назначение </w:t>
              <w:br/>
              <w:t xml:space="preserve">и краткая  </w:t>
              <w:br/>
              <w:t xml:space="preserve">характе-   </w:t>
              <w:br/>
              <w:t xml:space="preserve">ристика    </w:t>
            </w:r>
          </w:p>
        </w:tc>
        <w:tc>
          <w:tcPr>
            <w:tcW w:w="11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  </w:t>
              <w:br/>
              <w:t xml:space="preserve">регистрации    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 </w:t>
              <w:br/>
              <w:t xml:space="preserve">тановки    </w:t>
              <w:br/>
              <w:t xml:space="preserve">на учет    </w:t>
            </w:r>
          </w:p>
        </w:tc>
        <w:tc>
          <w:tcPr>
            <w:tcW w:w="2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   </w:t>
            </w:r>
          </w:p>
        </w:tc>
      </w:tr>
      <w:tr>
        <w:trPr>
          <w:trHeight w:val="230" w:hRule="atLeast"/>
          <w:cantSplit w:val="true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  </w:t>
              <w:br/>
              <w:t xml:space="preserve">данным пер-    </w:t>
              <w:br/>
              <w:t xml:space="preserve">вичных доку-   </w:t>
              <w:br/>
              <w:t xml:space="preserve">ментов         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ухгалтер- </w:t>
              <w:br/>
              <w:t xml:space="preserve">ского уче- </w:t>
              <w:br/>
              <w:t xml:space="preserve">та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торая груп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ог на добавленную стоимость по приобретенным ценностям составляет 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1755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</w:t>
              <w:br/>
              <w:t xml:space="preserve">год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 </w:t>
              <w:br/>
              <w:t xml:space="preserve">к учету     </w:t>
              <w:br/>
              <w:t xml:space="preserve">(начислено) </w:t>
              <w:br/>
              <w:t xml:space="preserve">в течение   </w:t>
              <w:br/>
              <w:t xml:space="preserve">год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 </w:t>
              <w:br/>
              <w:t xml:space="preserve">к вычету     </w:t>
              <w:br/>
              <w:t xml:space="preserve">в течение    </w:t>
              <w:br/>
              <w:t xml:space="preserve">го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года      </w:t>
            </w:r>
          </w:p>
        </w:tc>
      </w:tr>
      <w:tr>
        <w:trPr>
          <w:trHeight w:val="10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, исчисленный     </w:t>
              <w:br/>
              <w:t xml:space="preserve">при выполнении СМР   </w:t>
              <w:br/>
              <w:t xml:space="preserve">для собственного     </w:t>
              <w:br/>
              <w:t xml:space="preserve">потребления          </w:t>
              <w:br/>
              <w:t xml:space="preserve">(строительство       </w:t>
              <w:br/>
              <w:t xml:space="preserve">хозяйственным        </w:t>
              <w:br/>
              <w:t xml:space="preserve">способом здания      </w:t>
              <w:br/>
              <w:t xml:space="preserve">склада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</w:t>
              <w:br/>
              <w:t xml:space="preserve">основных средств     </w:t>
              <w:br/>
              <w:t xml:space="preserve">и оборудования       </w:t>
              <w:br/>
              <w:t xml:space="preserve">к установк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приобретении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</w:t>
              <w:br/>
              <w:t xml:space="preserve">материально-         </w:t>
              <w:br/>
              <w:t xml:space="preserve">производственным     </w:t>
              <w:br/>
              <w:t xml:space="preserve">запаса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приобретенным </w:t>
              <w:br/>
              <w:t xml:space="preserve">работам и услуга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активов, реализация которых затруднительна, составляет 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средства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185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6"/>
        <w:gridCol w:w="131"/>
        <w:gridCol w:w="208"/>
        <w:gridCol w:w="283"/>
        <w:gridCol w:w="184"/>
        <w:gridCol w:w="43"/>
        <w:gridCol w:w="339"/>
        <w:gridCol w:w="282"/>
        <w:gridCol w:w="281"/>
        <w:gridCol w:w="2"/>
        <w:gridCol w:w="340"/>
        <w:gridCol w:w="282"/>
        <w:gridCol w:w="187"/>
        <w:gridCol w:w="209"/>
        <w:gridCol w:w="340"/>
        <w:gridCol w:w="395"/>
      </w:tblGrid>
      <w:tr>
        <w:trPr>
          <w:trHeight w:val="240" w:hRule="atLeast"/>
          <w:cantSplit w:val="true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8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-  </w:t>
              <w:br/>
              <w:t xml:space="preserve">щий принятие  </w:t>
              <w:br/>
              <w:t xml:space="preserve">объекта на    </w:t>
              <w:br/>
              <w:t xml:space="preserve">ответствен-   </w:t>
              <w:br/>
              <w:t xml:space="preserve">ное хранение  </w:t>
              <w:br/>
              <w:t xml:space="preserve">(аренду)      </w:t>
            </w:r>
          </w:p>
        </w:tc>
        <w:tc>
          <w:tcPr>
            <w:tcW w:w="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6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 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</w:t>
              <w:br/>
              <w:t xml:space="preserve">бухгалтерс- </w:t>
              <w:br/>
              <w:t xml:space="preserve">кого учета  </w:t>
            </w:r>
          </w:p>
        </w:tc>
      </w:tr>
      <w:tr>
        <w:trPr>
          <w:trHeight w:val="12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 xml:space="preserve">пор- </w:t>
              <w:br/>
              <w:t xml:space="preserve">та   </w:t>
              <w:br/>
              <w:t xml:space="preserve">(до- </w:t>
              <w:br/>
              <w:t xml:space="preserve">ку-  </w:t>
              <w:br/>
              <w:t xml:space="preserve">мен- </w:t>
              <w:br/>
              <w:t xml:space="preserve">та о </w:t>
              <w:br/>
              <w:t xml:space="preserve">ре-  </w:t>
              <w:br/>
              <w:t xml:space="preserve">гис- </w:t>
              <w:br/>
              <w:t xml:space="preserve">тра- </w:t>
              <w:br/>
              <w:t xml:space="preserve">ции) </w:t>
            </w:r>
          </w:p>
        </w:tc>
        <w:tc>
          <w:tcPr>
            <w:tcW w:w="6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7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720" w:hRule="atLeast"/>
          <w:cantSplit w:val="true"/>
        </w:trPr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материальные активы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810"/>
        <w:gridCol w:w="541"/>
        <w:gridCol w:w="810"/>
        <w:gridCol w:w="1619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по   </w:t>
              <w:br/>
              <w:t xml:space="preserve">по-  </w:t>
              <w:br/>
              <w:t xml:space="preserve">ряд- </w:t>
              <w:br/>
              <w:t xml:space="preserve">ку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- </w:t>
              <w:br/>
              <w:t xml:space="preserve">льные ак-  </w:t>
              <w:br/>
              <w:t xml:space="preserve">тивы, наи- </w:t>
              <w:br/>
              <w:t xml:space="preserve">менование, </w:t>
              <w:br/>
              <w:t xml:space="preserve">назначение </w:t>
              <w:br/>
              <w:t xml:space="preserve">и краткая  </w:t>
              <w:br/>
              <w:t xml:space="preserve">характе-   </w:t>
              <w:br/>
              <w:t xml:space="preserve">ристика   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  </w:t>
              <w:br/>
              <w:t xml:space="preserve">регистрации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 </w:t>
              <w:br/>
              <w:t xml:space="preserve">тановки    </w:t>
              <w:br/>
              <w:t xml:space="preserve">на учет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  </w:t>
              <w:br/>
              <w:t xml:space="preserve">данным пер-    </w:t>
              <w:br/>
              <w:t xml:space="preserve">вичных доку-   </w:t>
              <w:br/>
              <w:t xml:space="preserve">ментов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ухгалтер- </w:t>
              <w:br/>
              <w:t>ского учет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овары или продукция, не пользующиеся спросом или труднореализуемые по друг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17"/>
        <w:gridCol w:w="93"/>
        <w:gridCol w:w="278"/>
        <w:gridCol w:w="317"/>
        <w:gridCol w:w="80"/>
        <w:gridCol w:w="185"/>
        <w:gridCol w:w="264"/>
        <w:gridCol w:w="318"/>
        <w:gridCol w:w="178"/>
        <w:gridCol w:w="86"/>
        <w:gridCol w:w="265"/>
        <w:gridCol w:w="264"/>
        <w:gridCol w:w="60"/>
        <w:gridCol w:w="310"/>
        <w:gridCol w:w="265"/>
        <w:gridCol w:w="370"/>
      </w:tblGrid>
      <w:tr>
        <w:trPr>
          <w:trHeight w:val="240" w:hRule="atLeast"/>
          <w:cantSplit w:val="true"/>
        </w:trPr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6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    </w:t>
              <w:br/>
              <w:t>материальные</w:t>
              <w:br/>
              <w:t xml:space="preserve">ценности    </w:t>
            </w:r>
          </w:p>
        </w:tc>
        <w:tc>
          <w:tcPr>
            <w:tcW w:w="5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6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 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1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</w:r>
          </w:p>
        </w:tc>
        <w:tc>
          <w:tcPr>
            <w:tcW w:w="6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(но- </w:t>
              <w:br/>
              <w:t>менк-</w:t>
              <w:br/>
              <w:t xml:space="preserve">ла-  </w:t>
              <w:br/>
              <w:t xml:space="preserve">тур- </w:t>
              <w:br/>
              <w:t xml:space="preserve">ный  </w:t>
              <w:br/>
              <w:t xml:space="preserve">но-  </w:t>
              <w:br/>
              <w:t xml:space="preserve">мер) </w:t>
            </w:r>
          </w:p>
        </w:tc>
        <w:tc>
          <w:tcPr>
            <w:tcW w:w="2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имость прочих излишних и неликвидных материально-производственных запасов составляет ___________ тыс.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ходы производства - 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части - 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- 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, оставшиеся после списания основных средств (N ОС-4 или N ОС-4а) или забракованных изделий,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алансовая стоимость имущества, которое может быть реализовано для расчетов с кредиторами, а также покрытия судебных расходов и расходов на выплату вознаграждения арбитражному управляющему (третья группа), определяемая путем вычитания из стоимости совокупных активов (итог баланса должника) суммы активов первой и второй групп, составляет 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нализ пассивов выявил внутрихозяйственные резервы восстановления платежеспособности на сумму __________ тыс. руб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ства, которые могут быть оспорены или прекращены, - 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 изменение     доли    обязательств    в    пассивах    за 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- 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и правильность формирования уставного капитала, добавочного капитала, резервного капитала, фондов социальной сферы, целевого финансирования и поступлений, нераспределенной прибыли или непокрытого убытка прошлых лет и в отчетном году - 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ыявлена возможность проведения реструктуризации сроков исполнения обязательств в сумме ___________ тыс. руб. на срок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тежеспособность должника может быть восстановлена при условии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латежеспособность должника восстановл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есообразно введение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оответствующая процедура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дебные расходы и расходы на выплату вознаграждения арбитражному управляющему могут быть покрыты за счет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3</Characters>
  <CharactersWithSpaces>7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Кабанов О.М.</dc:creator>
  <dc:description/>
  <dc:language>en-US</dc:language>
  <cp:lastModifiedBy/>
  <dcterms:modified xsi:type="dcterms:W3CDTF">2011-10-30T19:29:00Z</dcterms:modified>
  <cp:revision>2</cp:revision>
  <dc:subject>Форма</dc:subject>
  <dc:title>Форма обоснования возможности или невозможности восстановления платежеспособности должника, целесообразности введения последующих применяемых в деле о банкротстве процед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