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несения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рам регулирования внешне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иссию таможенного 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щения государства - член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омиссию таможенного союза о применении или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ры нетарифного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о-член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уполномоченного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а - член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товар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д ТН ВЭД Т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ействующая мера нетарифного регулир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ложение о введении или отмене меры нетарифного регулирова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лагаемый срок применения меры нетарифного регулиро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ь применения меры нетарифного регул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оставляется  обоснование  в  соответствии  с   Соглашением  о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я  и  применения  мер,  затрагивающих  внешнюю торговлю товарам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 таможенной  территории в отношении третьих стран, принятом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совета  ЕврАзЭС  (высшего  органа  таможенного  союза) на уровне гл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 от 9 июня 2009 года N 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на каждую вводимую или отменяемую меру регулирования. В случае предложения о введении или отмене меры регулирования в отношении нескольких товаров, не входящих в одну товарную группу, предложение оформляется на каждый товар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Комиссия Таможенного союза</dc:creator>
  <dc:description/>
  <dc:language>en-US</dc:language>
  <cp:lastModifiedBy/>
  <dcterms:modified xsi:type="dcterms:W3CDTF">2011-10-30T21:16:00Z</dcterms:modified>
  <cp:revision>2</cp:revision>
  <dc:subject>Форма</dc:subject>
  <dc:title>Форма обращения государства - члена Таможенного союза в Комиссию таможенного союза о применении или отмене меры нетарифного регул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