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несения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рам регулирования внешне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иссию таможен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щения государства - член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Комиссию таможенного союза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ры таможенно-тарифного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о - член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уполномочен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а - член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товар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д ТН ВЭД Т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ействующая мера таможенно-тарифного регулирова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лагаемая мера таможенно-тарифного регулиров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лагаемые Коды ТН ВЭД ТС (при изменени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лагаемый срок применения меры таможенно-тарифного регулирован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Цель применения меры таможенно-тарифного регул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оставляется  обоснование  в  соответствии   с   Соглашением  о 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-тарифном  регулировании,  принятом  Решением Межгоссовета ЕврАз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сшего органа таможенного союза) на уровне глав правительств от 25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. N  2,  Протоколом об условиях и порядке применения в исклю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  ставок ввозных таможенных пошлин, отличных от ставок ЕТТ, приня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 Межгоссовета ЕврАзЭС (высшего органа таможенного союза) на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  правительств  от  12  декабря  2008 г. N 4 и Приложениями N 3 и N 4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Регламенту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на каждую вводимую или отменяемую меру регулирования. В случае предложения о введении или отмене меры регулирования в отношении нескольких товаров, не входящих в одну товарную группу, предложение оформляется на каждый товар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Комиссия Таможенного союза</dc:creator>
  <dc:description/>
  <dc:language>en-US</dc:language>
  <cp:lastModifiedBy/>
  <dcterms:modified xsi:type="dcterms:W3CDTF">2011-10-30T21:16:00Z</dcterms:modified>
  <cp:revision>2</cp:revision>
  <dc:subject>Форма</dc:subject>
  <dc:title>Форма обращения государства - члена Таможенного союза в Комиссию таможенного союза о применении меры таможенно-тарифного 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