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ЕДЛОЖЕНИЕ, ЗАЯВЛЕНИЕ, ЖАЛОБ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о: ________________                      Окончено: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8</Characters>
  <CharactersWithSpaces>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юстиции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ращения (предложения, заявления, жалобы) в Федеральную службу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