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2 г. No. 72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ОГО ЛИЦА В ТЕРРИТОРИАЛЬНЫЙ ОРГАН ПФ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из страхового свиде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трахового свидетельства: __ - __ -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прожи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ассмотрения полученного Изв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кажите наименование организации (место работы) за 2000 - 2001 г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чтенные в Извещен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969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(место работы),   </w:t>
              <w:br/>
              <w:t xml:space="preserve">адрес его нахождения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о каким организациям (местам работы) Вы не согласны с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и суммой заработ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619"/>
        <w:gridCol w:w="1891"/>
      </w:tblGrid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(места работы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заработка  </w:t>
              <w:br/>
              <w:t xml:space="preserve">по Вашим   </w:t>
              <w:br/>
              <w:t xml:space="preserve">данным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2 г.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Пенсионный фонд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ращения застрахованного лица в территориальный орган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