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1, утвердившее данную форму, вступает в силу со дня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10 года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щего реестра 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078"/>
        <w:gridCol w:w="2161"/>
        <w:gridCol w:w="1889"/>
        <w:gridCol w:w="2295"/>
        <w:gridCol w:w="2431"/>
        <w:gridCol w:w="1754"/>
        <w:gridCol w:w="2161"/>
        <w:gridCol w:w="1080"/>
        <w:gridCol w:w="1485"/>
        <w:gridCol w:w="1889"/>
        <w:gridCol w:w="2160"/>
      </w:tblGrid>
      <w:tr>
        <w:trPr>
          <w:trHeight w:val="120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,   </w:t>
              <w:br/>
              <w:t>подтверждающего</w:t>
              <w:br/>
              <w:t xml:space="preserve">включение   </w:t>
              <w:br/>
              <w:t xml:space="preserve">юридического  </w:t>
              <w:br/>
              <w:t xml:space="preserve">лица в реестр </w:t>
              <w:br/>
              <w:t xml:space="preserve">таможенных   </w:t>
              <w:br/>
              <w:t xml:space="preserve">складов &lt;*&gt;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ключения  </w:t>
              <w:br/>
              <w:t xml:space="preserve">юридического </w:t>
              <w:br/>
              <w:t xml:space="preserve">лица в    </w:t>
              <w:br/>
              <w:t xml:space="preserve">реестр    </w:t>
              <w:br/>
              <w:t xml:space="preserve">владельцев  </w:t>
              <w:br/>
              <w:t xml:space="preserve">ТС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 </w:t>
              <w:br/>
              <w:t xml:space="preserve">правовая форма, </w:t>
              <w:br/>
              <w:t xml:space="preserve">наименование  </w:t>
              <w:br/>
              <w:t xml:space="preserve">владельца ТС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, </w:t>
              <w:br/>
              <w:t xml:space="preserve">почтовый адрес  </w:t>
              <w:br/>
              <w:t xml:space="preserve">владельца ТС,  </w:t>
              <w:br/>
              <w:t xml:space="preserve">телефон     </w:t>
              <w:br/>
              <w:t xml:space="preserve">владельца ТС,  </w:t>
              <w:br/>
              <w:t xml:space="preserve">сайт в      </w:t>
              <w:br/>
              <w:t xml:space="preserve">Интернете, адрес </w:t>
              <w:br/>
              <w:t xml:space="preserve">электронной   </w:t>
              <w:br/>
              <w:t xml:space="preserve">почты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УНП/РНН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ТС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скла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помещения </w:t>
              <w:br/>
              <w:t xml:space="preserve">и     </w:t>
              <w:br/>
              <w:t xml:space="preserve">открытой </w:t>
              <w:br/>
              <w:t xml:space="preserve">площадки </w:t>
              <w:br/>
              <w:t xml:space="preserve">ТС &lt;*&gt;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 </w:t>
              <w:br/>
              <w:t xml:space="preserve">орган, в   </w:t>
              <w:br/>
              <w:t xml:space="preserve">регионе   </w:t>
              <w:br/>
              <w:t xml:space="preserve">деятельности </w:t>
              <w:br/>
              <w:t xml:space="preserve">которого   </w:t>
              <w:br/>
              <w:t xml:space="preserve">расположен  </w:t>
              <w:br/>
              <w:t xml:space="preserve">ТС 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</w:t>
              <w:br/>
              <w:t xml:space="preserve">информация   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в порядке, установленном законодательством государства - члена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я общего реестра владельцев таможенных скла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ирование реестра владельцев таможенных складов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ение юридического лица в реестр владельцев таможенных с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 юридического лица из реестра владельцев таможенных с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изменений в реестр владельцев таможенных складов в случае изменения сведений, заявленных юридическим лицом при включении в реестр владельцев таможенных с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моженный орган государства - члена таможенного союза обеспечивает направление в Комиссию таможенного союза реестра владельцев таможенных складов не позднее одного рабочего дня с даты внесения в него изменений, в том числе с использованием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иссия таможенного союза на основании реестров владельцев таможенных складов, поступивших в соответствии с пунктом 2 настоящего порядка из таможенных органов государств - членов таможенного союза, формирует общий реестр владельцев таможенных складов и обеспечивает его опубликование на официальном сайте Комиссии таможенного союза не позднее одного рабочего дня с даты получения информации, упомянутой в пункте 2 настоящего порядка, в том числе с использованием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ирование реестров владельцев таможенных складов осущест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спублике Беларусь - Государственный таможенный комитет Республики Белару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оссийской Федерации - Федеральная таможенная служб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спублике Казахстан - Комитет таможенного контроля Министерства финансов Республики Казахс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Комиссия Таможенного союза</dc:creator>
  <dc:description/>
  <dc:language>en-US</dc:language>
  <cp:lastModifiedBy/>
  <dcterms:modified xsi:type="dcterms:W3CDTF">2011-10-30T19:29:00Z</dcterms:modified>
  <cp:revision>2</cp:revision>
  <dc:subject>Форма</dc:subject>
  <dc:title>Форма общего реестра владельцев таможенных с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