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ЩЕЙ СМЕТЫ РАСХОДОВ НА ОБЪЕ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МЕТ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ъекта (ремонтируемого участ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ая сметная стоимость 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ставлена в ценах по состоянию на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1350"/>
        <w:gridCol w:w="1484"/>
        <w:gridCol w:w="1351"/>
        <w:gridCol w:w="1080"/>
        <w:gridCol w:w="2159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калькуляции</w:t>
              <w:br/>
              <w:t xml:space="preserve">сметной  </w:t>
              <w:br/>
              <w:t xml:space="preserve">стоимост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абот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единицы </w:t>
              <w:br/>
              <w:t>измерения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затраты,     </w:t>
              <w:br/>
              <w:t xml:space="preserve">тыс. 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 труда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 отдела 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_____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_____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 ______________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29:00Z</dcterms:modified>
  <cp:revision>2</cp:revision>
  <dc:subject>Форма</dc:subject>
  <dc:title>Форма общей сметы расходов на объект для формирования средств на выполнение ремонтно-путевых работ. Форма № 4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