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ОБЩИХ СВЕДЕНИЙ ОБ УЧАСТНИ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, подающий Заявку на участие в Конкурсе, должен заполнить данную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297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Участнике</w:t>
              <w:br/>
              <w:t xml:space="preserve">(заполняется    </w:t>
              <w:br/>
              <w:t xml:space="preserve">Участником)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               </w:t>
              <w:br/>
              <w:t xml:space="preserve">(наименование) Участника        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(номер,   </w:t>
              <w:br/>
              <w:t xml:space="preserve">серия, дата и место выдачи, орган,    </w:t>
              <w:br/>
              <w:t xml:space="preserve">выдавший документ)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   </w:t>
              <w:br/>
              <w:t xml:space="preserve">лица (юридический адрес)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       </w:t>
              <w:br/>
              <w:t xml:space="preserve">(фактический адрес)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овские реквизиты (ИНН,            </w:t>
              <w:br/>
              <w:t xml:space="preserve">наименование банка, БИК, к/с, р/с)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</w:t>
              <w:br/>
              <w:t xml:space="preserve">кода города), адрес электронной       </w:t>
              <w:br/>
              <w:t xml:space="preserve">почты и Ф.И.О. сотрудника,            </w:t>
              <w:br/>
              <w:t xml:space="preserve">уполномоченного Участником принимать  </w:t>
              <w:br/>
              <w:t xml:space="preserve">телефонограммы, факсимильные и иные   </w:t>
              <w:br/>
              <w:t xml:space="preserve">сообщения                             </w:t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075"/>
        <w:gridCol w:w="2161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 </w:t>
              <w:br/>
              <w:t xml:space="preserve">Участнике   </w:t>
              <w:br/>
              <w:t xml:space="preserve">(заполняется  </w:t>
              <w:br/>
              <w:t xml:space="preserve">Участником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паспорта,   </w:t>
              <w:br/>
              <w:t xml:space="preserve">место и дата выдачи, орган, выдавший        </w:t>
              <w:br/>
              <w:t xml:space="preserve">документ)         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регистрации Участника в     </w:t>
              <w:br/>
              <w:t xml:space="preserve">качестве индивидуального предпринимателя    </w:t>
              <w:br/>
              <w:t xml:space="preserve">(номер, серия, дата и место выдачи, орган,  </w:t>
              <w:br/>
              <w:t xml:space="preserve">выдавший документ)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егистрации: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онахождения: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наименование банка,   </w:t>
              <w:br/>
              <w:t xml:space="preserve">БИК, к/с, р/с)                  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</w:t>
              <w:br/>
              <w:t xml:space="preserve">города), адрес электронной почты        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, 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 подписавш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ое агентство по образованию</dc:creator>
  <dc:description/>
  <dc:language>en-US</dc:language>
  <cp:lastModifiedBy/>
  <dcterms:modified xsi:type="dcterms:W3CDTF">2011-10-30T19:29:00Z</dcterms:modified>
  <cp:revision>2</cp:revision>
  <dc:subject>Форма</dc:subject>
  <dc:title>Форма общих сведений об участнике размещения заказа для участия в конкурсе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