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ля 2006 г. N 6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III. ФОРМА ОБЩИХ СВЕДЕНИЙ ОБ УЧАСТНИ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ый Участник, подающий Заявку на участие в Конкурсе, должен заполнить данную фор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юридическ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265"/>
        <w:gridCol w:w="2971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б Участнике</w:t>
              <w:br/>
              <w:t xml:space="preserve">(заполняется     </w:t>
              <w:br/>
              <w:t xml:space="preserve">Участником)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рменное наименование (наименование) </w:t>
              <w:br/>
              <w:t xml:space="preserve">Участника                             </w:t>
            </w:r>
          </w:p>
        </w:tc>
        <w:tc>
          <w:tcPr>
            <w:tcW w:w="2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        </w:t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о регистрации (номер,   </w:t>
              <w:br/>
              <w:t xml:space="preserve">серия, дата и место выдачи, орган,    </w:t>
              <w:br/>
              <w:t xml:space="preserve">выдавший документ)                    </w:t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онахождения юридического    </w:t>
              <w:br/>
              <w:t xml:space="preserve">лица (юридический адрес)              </w:t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для почтовых отправлений        </w:t>
              <w:br/>
              <w:t xml:space="preserve">(фактический адрес)                   </w:t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нковские реквизиты (ИНН,            </w:t>
              <w:br/>
              <w:t xml:space="preserve">наименование банка, БИК, к/с, р/с)    </w:t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ПФ, ОКПО, ОКВЭД, ОКОГУ, КБК        </w:t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ы, факс Участника (с указанием </w:t>
              <w:br/>
              <w:t xml:space="preserve">кода города), адрес электронной почты </w:t>
              <w:br/>
              <w:t xml:space="preserve">и Ф.И.О. сотрудника, уполномоченного  </w:t>
              <w:br/>
              <w:t xml:space="preserve">Участником принимать телефонограммы,  </w:t>
              <w:br/>
              <w:t xml:space="preserve">факсимильные и иные сообщения         </w:t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физических лиц и индивидуальных предпринима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075"/>
        <w:gridCol w:w="2161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 </w:t>
              <w:br/>
              <w:t xml:space="preserve">Участнике   </w:t>
              <w:br/>
              <w:t xml:space="preserve">(заполняется  </w:t>
              <w:br/>
              <w:t xml:space="preserve">Участником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Участника         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данные (серия, номер паспорта,   </w:t>
              <w:br/>
              <w:t xml:space="preserve">место и дата выдачи, орган, выдавший        </w:t>
              <w:br/>
              <w:t xml:space="preserve">документ)                                   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о регистрации Участника в     </w:t>
              <w:br/>
              <w:t xml:space="preserve">качестве индивидуального предпринимателя    </w:t>
              <w:br/>
              <w:t xml:space="preserve">(номер, серия, дата и место выдачи, орган,  </w:t>
              <w:br/>
              <w:t xml:space="preserve">выдавший документ)                          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регистрации:                          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онахождения:                      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реквизиты (наименование банка,   </w:t>
              <w:br/>
              <w:t xml:space="preserve">БИК, к/с, р/с), предоставление сведений     </w:t>
              <w:br/>
              <w:t xml:space="preserve">обязательно для индивидуальных              </w:t>
              <w:br/>
              <w:t xml:space="preserve">предпринимателей                            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ы, факс Участника (с указанием кода  </w:t>
              <w:br/>
              <w:t xml:space="preserve">города), адрес электронной почты            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, 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должность подписавшег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9</Characters>
  <CharactersWithSpaces>19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9:00Z</dcterms:created>
  <dc:creator>Федеральное агентство по образованию</dc:creator>
  <dc:description/>
  <dc:language>en-US</dc:language>
  <cp:lastModifiedBy/>
  <dcterms:modified xsi:type="dcterms:W3CDTF">2011-10-30T19:29:00Z</dcterms:modified>
  <cp:revision>2</cp:revision>
  <dc:subject>Форма</dc:subject>
  <dc:title>Форма общих сведений об участнике размещения заказа на участие в открытом конкурсе на поставку товаров по проекту, проводимому в рамках приоритетного национального проекта «Образовани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