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Выполнение 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заявлению 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СДАЧЕ (ПЕРЕДАЧЕ)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год рождения гражданина - участника 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, выданн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____ г. (далее - должник), с одной стороны, и глав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самоуправления   (командир   подразделения,   начальник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разделения, служб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обязуемся совершить следующие дей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предоставлением государственного жилищного  сертификат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жиль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, в котором долж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удет приобретать жиль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  принимает   на  себя  следующее  обязательство: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 комнат  ________ кв. м  в квартире  N ________ дома 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ице ______________________________ в городе (закрытом военном горо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 _______района   _______________   области,   занимаемое   и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ордера от "___" __________ ____ г., выдан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, выдавшего орд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еся в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едеральной, государственной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муниципальной, частно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а  основании  свидетельства   о  государственной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указанное  жилое  помещение  от "_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ыда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ую регистрацию права на недвижимое имущество и сделок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2-месячный  срок  с  даты  приобретения  им жилого помещения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государственного  жилищного  сертификата  освободить  со 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 проживающими  с  ним  членами  семьи и сдать его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того,   должник   обязуется  с  момента  подписа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не  приватизировать указанное жилое помещение и не совер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действий, которые влекут или могут повлечь его отчуждение, а такж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указанное  жилое  помещение  для проживания другим лицам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членами его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органа местного самоуправления (командир подразделения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инять  от  должника занимаемое им жилое помещение, указа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обязательстве, в установленный этим обязательством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  совершеннолетних   членов   семьи,   совместно  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_____________,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олж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755"/>
        <w:gridCol w:w="811"/>
        <w:gridCol w:w="1620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семьи должника      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 </w:t>
              <w:br/>
              <w:t xml:space="preserve">родств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рожде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ыдан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 органа  местного  самоуправления  (командир подразделения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Каждая  страница настоящего обязательства подписывается гла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местного  самоуправления  (командиром  подразделения,  началь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федерального органа исполнительной власти) и должник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и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й площад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Г. Камо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5</Characters>
  <CharactersWithSpaces>4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9:29:00Z</dcterms:modified>
  <cp:revision>2</cp:revision>
  <dc:subject>Форма</dc:subject>
  <dc:title>Форма обязательства о сдаче (передаче) жилого помещения, расположенного на территории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