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вещания рабоч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по взаимодейств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Ипотечная корпор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 с МоН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декабря 2003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ОБЯЗАТЕЛЬСТВА СОЗАЕМЩИКА (НЕ ЯВЛЯЮЩЕГОСЯ ЧЛЕ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ЕМЬИ ЗАЛОГОДАТЕЛЯ И САМИМ ЗАЛОГОД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 _______, Российская Федерация, ______ 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, гражданин(ка) РФ, ___________________,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______, N ______, выдан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созаемщиком гражданина ___________________,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рождения, паспорт ___, N _____, выдан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го по адресу: _____________________, настоящим заявляю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 на себя следующие обязательств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Я   извещен(а),  что  Квартира,  приобретаемая  на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(займа), предоставляемого коммерческим банком "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ой организацией) по кредитному договору (договору займа)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в сумме __________ рублей для целей приобретения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(далее именуемая "Квартира"), находящегося по адресу: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, будет оформлена в (общую совместн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ую долевую) собственность гр. _____________ и заложена в польз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с оформлением закладной в обеспечение возв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кредита  (займа).  При  этом обеспечение в виде ипоте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 и  составление  закладной  являются  условием 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указанного кредита (займ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Я извещен(а),  что в  Квартире,  приобретенной  на 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а (займа), будут зарегистрированы граждане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бязуюсь  не  регистрироваться  в  вышеуказанной   Квартире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срока действия кредитного договора (договора займа)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амилия, имя, отчество полностью; 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6</Characters>
  <CharactersWithSpaces>16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осковская областная нотариальная палата~ОАО «Ипотечная корпорация Московской области», ОАО «Ипотечная корпорация Московской области»</dc:creator>
  <dc:description/>
  <dc:language>en-US</dc:language>
  <cp:lastModifiedBy/>
  <dcterms:modified xsi:type="dcterms:W3CDTF">2011-10-30T19:29:00Z</dcterms:modified>
  <cp:revision>2</cp:revision>
  <dc:subject>Форма</dc:subject>
  <dc:title>Форма обязательства созаемщика (не являющегося членом семьи залогодателя и самим залогодателем) для получения кредита по кредитному договору на приобретение квартиры с оформлением закладной по договору ипоте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