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СТВО ЗА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ИМЕНИ ОТЦА И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, Российская Федерация, ______ 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граждане РФ, __________________, ___ года рождения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N _____________, выдан 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____ года рождения, паспорт 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, являющиеся _________________ (матерь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м соответственно) гражданин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 рождения, свидетельство о рождении _____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, проживающего по адресу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с  намерением  гр. __________________________ получ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м  банке  ________  (иной  организации)  кредит  (за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 российских рублей для целей приобретения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(далее - Квартира), находящегося по адресу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будет  передано  в  ипотеку (залог) в обеспечение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(займа),  на  которое несовершеннолетний будет иметь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собственности (доля в праве) или пользования),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 и принимаем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м хорошо известны негативные для гр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 обращения  взыскания  на заложенную Квартиру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наступить в случае неисполнения или ненадлежащ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 обязательств  по  возврату  полу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(з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 связи с изложенным обязуемся  от имени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 в  случае  обращения  взыск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 освободить  занимаемую  Квартиру  по  требованию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 в  течение 30 (тридцати) дней с момента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в  этот  же  срок сняться с регистрационного уч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по адресу расположения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полностью;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полностью;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9:29:00Z</dcterms:modified>
  <cp:revision>2</cp:revision>
  <dc:subject>Форма</dc:subject>
  <dc:title>Форма обязательства за несовершеннолетних детей от имени отца и матери для получения кредита по кредитному договору на приобретение квартиры с оформлением закладной по договору ип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