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, Российская Федерация, ____ ______ 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гражданин РФ, ___________________,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_______ N ______, выда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,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яю и принимаю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Я имею намерение получить от коммерческого банка "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й организации) по Кредитному договору (договору займа)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 200_ года кредит (заем) в сумме ______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х рублей  для целей приобретения жилого помещения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"Квартира"), находящегося по адресу: г. __________, у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дом ____, кв.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Квартира, приобретаемая на средства предоставляемого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йма) коммерческим банком "_________" (иной организацией),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жена мною в пользу коммерческого банка "_______________" (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по договору ипотеки квартиры (договору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с условием ипотеки в силу закона) с оформлением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еспечение  возврата  указанного  кредита  (займа).  При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еспечение   в  виде  ипотеки  Квартиры  и  оформление  закла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бязательными условиями получения вышеуказанного  креди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После  получения  вышеуказанного  кредита  (займа)  обязую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сти  все  необходимые  юридические и фактические действ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действующим законодательством РФ для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регистрации    возникновения    права   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банка "________" (иной организации) на вышеука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Мне  хорошо  известны  негативные   для   меня   послед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щения   взыскания   на   заложенную  Квартиру,  которые  мог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упить в случае неисполнения или ненадлежащего исполн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по вышеуказанным кредитному договору (договору зай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договору  ипотеки  жилого  помещения  (договору  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с условием ипотеки в силу закон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В связи с изложенным я, гражданин ______________________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й обращения  взыскания на Квартиру принимаю на себя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) после   обращения   взыскания    на   Квартиру   сняться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 учета  по   адресу   расположения   Квартиры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ободить Квартиру по требованию нового собственника в течение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идцати) дней, считая с предъявления такового треб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) в случае возникновения у меня намерения вселить в залож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у  членов  моей  семьи  известить  их о наличии обре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и  о  возможности  возникновения   негативных   для 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й  обращения  взыскания  на заложенную Квартиру, котор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наступить в случае неисполнения или ненадлежащего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 обязательств по вышеуказанным кредитному  договору (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йма)  и  договору  об  ипотеке  Квартиры (договору купли-продаж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с  условием  ипотеки  в силу закона), сообщить о так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мерении    кредитору   (заимодавцу)    и    залогодержателю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ым договорам (владельцу закладной) не позднее чем за 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ятнадцать) дней  до даты фактического вселения в Квартиру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семь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полностью;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5</Characters>
  <CharactersWithSpaces>29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9:29:00Z</dcterms:modified>
  <cp:revision>2</cp:revision>
  <dc:subject>Форма</dc:subject>
  <dc:title>Форма обязательства заемщика для получения кредита по кредитному договору на приобретение квартиры с оформлением закладной по договору ип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