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наименование организации или Ф.И.О. лица,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еобходимо предъявить данное соглас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Ф.И.О. представителя (родителя, усыно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опеч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 (паспорт серии ___ N 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___  г.  ____________________________;  зарегистрирован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), явля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  ___________________________________,  _____ 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го по адресу: ______________________________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  стало  известно,  что  между  ________________________________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 была соверш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а 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условия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ая  сделка  должна  была  быть   заключена  с  моего  согласия 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ого  представителя (родителя, усыновителя, попечителя)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требованиями п. 1 ст. 26 Гражданского кодекса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в  соответствии  с  абз.  2 п. 1 ст. 26 Гражданск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ка,   совершенная   несовершеннолетним,   действительна  также  при 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ующем   письменном   одобрении   его  родителями,  усыновителям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я  одобряю  заключенную  сделку и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ть ее действитель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8</Characters>
  <CharactersWithSpaces>1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Касенов Е.Б.</dc:creator>
  <dc:description/>
  <dc:language>en-US</dc:language>
  <cp:lastModifiedBy/>
  <dcterms:modified xsi:type="dcterms:W3CDTF">2011-10-30T19:29:00Z</dcterms:modified>
  <cp:revision>2</cp:revision>
  <dc:subject>Форма</dc:subject>
  <dc:title>Форма одобрения сделки, совершенной несовершеннолетним в возрасте от 14 до 18 лет, его законным представителем (родителем, усыновителем, попечител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