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ГОСТ 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рта 1998 г.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2 N 3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9 N 172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ФЕДЕРАЛЬНОЕ АГЕНТСТВО ПО ТЕХНИЧЕСКОМ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РЕГУЛИРОВАНИЮ И МЕТРОЛОГ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истема сертификации механически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транспортных средств и прицепо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и адрес органа, выдавше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добрение типа транспортного сред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ДОБРЕНИЕ ТИПА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йствительно до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а транспортного сред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транспортного средств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асси транспортного средства (при использовании шасси 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я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егория транспортного средства ___ М2-3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КП / ТН ВЭД Ро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и его адре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готовитель и его адре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зготовителя и его адре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ИЕ ХАРАКТЕРИСТИК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есная формула / ведущие колес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хема компоновки транспортного средст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кузова / количество двере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мест для сид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сажировместим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баритные размеры,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ли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шири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со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за, м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ея передних / задних колес, м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са снаряженного транспортного средства, кг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ая масса транспортного средства, кг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переднюю ос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заднюю ос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вигатель (марка, тип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личество и расположение цилиндро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бочий объем, см3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епень сжат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ая мощность, кВт (минЕ-1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ый крутящий момент, Нм (минЕ-1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плив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пита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бюратор (марка, тип) &lt;1&gt;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впрыска (марка, тип) &lt;2&gt;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НВД (марка, тип) &lt;3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сунки (марка, тип) &lt;3&gt;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урбокомпрессор (марка, тип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ушный фильтр (марка, тип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зажига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еделитель (марка, тип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мутатор (марка, тип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ушка зажигания (марка, тип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дуль зажигания (марка, тип) &lt;2&gt;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Для карбюраторных двиг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Для бензиновых двигателей с системой впрыска топл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Для диз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чи зажигания (марка, тип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выпуска и нейтрализации отработавших газо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глушитель (марка, тип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й глушитель (марка, тип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йтрализатор (марка, тип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мисс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цепление (марка, тип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обка передач (марка, тип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исло передач и передаточные числа коробки передач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аточная коробка (марка, тип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исло передач и передаточные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аточной коробк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ая передача (марка, тип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даточное число главной передач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ве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дня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дня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левое управление (марка, тип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рмозные сист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бочая (марка, тип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пасная (марка, тип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ояночная (марка, тип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спомогательная (марка, тип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ины (размерность,   марка,   минимально   допустимый   ин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узки и скоростная категория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ое оборудование транспортного средств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ое средство __________________________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арка,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в  Российской  Федерации требованиям,  привед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ом листе сообщений,  касающихся официального  утвержд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у конструкции    транспортного    средства,    и  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, являющимся  обязательным  приложением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вид транспортного средства представлен в прило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несения знака соответствия -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по          Руководитель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ции                      одобрение типа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_________________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инициалы, фамилия    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регистрировано в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естре Системы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ОД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СООБЩЕНИЙ, КАСАЮЩИХСЯ ОФИЦИАЛЬНОГО УТВЕРЖДЕНИЯ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АНСПОРТНОГО СРЕДСТВА", СЕРТИФИКАТОВ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ПРОТОКОЛОВ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4995"/>
        <w:gridCol w:w="2161"/>
      </w:tblGrid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е</w:t>
              <w:br/>
              <w:t xml:space="preserve">документы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выдавшего   </w:t>
              <w:br/>
              <w:t xml:space="preserve">"сообщение...", сертификат      </w:t>
              <w:br/>
              <w:t xml:space="preserve">соответствия или испытательной   </w:t>
              <w:br/>
              <w:t xml:space="preserve">лаборатории, выдавшей протокол   </w:t>
              <w:br/>
              <w:t xml:space="preserve">испытаний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кумента</w:t>
              <w:br/>
              <w:t xml:space="preserve">и дата выдачи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по          Руководитель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ции                      одобрение типа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_________________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инициалы, фамилия    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ИСАНИЕ МАРКИРОВК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есто расположения и форма знака соответ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расположения таблички изгото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 расположения идентификационного номера (код VIN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руктура  и содержание идентификационного номера (номе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539"/>
        <w:gridCol w:w="541"/>
        <w:gridCol w:w="540"/>
        <w:gridCol w:w="539"/>
        <w:gridCol w:w="541"/>
        <w:gridCol w:w="539"/>
        <w:gridCol w:w="540"/>
        <w:gridCol w:w="541"/>
        <w:gridCol w:w="404"/>
        <w:gridCol w:w="541"/>
        <w:gridCol w:w="539"/>
        <w:gridCol w:w="541"/>
        <w:gridCol w:w="540"/>
        <w:gridCol w:w="404"/>
        <w:gridCol w:w="406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. 1 - 3:   WMI (международный код произ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. 4 - 9:   описательная часть идентификационного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. 10:      год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. 11 - 17: производственный номер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4</Words>
  <Characters>10062</Characters>
  <CharactersWithSpaces>8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00:00Z</dcterms:modified>
  <cp:revision>2</cp:revision>
  <dc:subject>Форма</dc:subject>
  <dc:title>Форма «Одобрение типа транспортного средства» (форма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