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3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Е АГЕНТСТВО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сертификации механически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ранспортных средств и прицеп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адрес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добрение типа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ДОБРЕНИЕ ТИП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йствительно до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транспортного сред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транспортного сре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сси транспортного средства (при использовании шасси 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я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транспортного средства ___ N1-3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 / ТН ВЭД Ро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VI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и его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и его 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зготовителя и его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сная формула / ведущие колес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компоновки транспортного сред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е загрузочного простран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би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ли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шири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со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, м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ея передних / задних колес, м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а снаряженного транспортного средства, кг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ая масса транспортного средства, к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еднюю ос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заднюю ос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тимая полная масса прицеп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цеп без тормоз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цеп с тормоза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ая масса автопоезда, кг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и расположение цилиндр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ий объем, см3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епень сжат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мощность, кВт (минЕ-1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ый крутящий момент, Нм (минЕ-1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пли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пит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бюратор (марка, тип) &lt;1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впрыска (марка, тип) &lt;2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НВД (марка, тип) &lt;3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сунки (марка, тип) &lt;3&gt;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рбокомпрессор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ушный фильтр (марка, т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зажиг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итель (марка, тип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утатор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ушка зажигания (марка, тип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уль зажигания (марка, тип) &lt;2&gt;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карбюраторных двиг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Для бензиновых двигателей с системой впрыска топл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Для диз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чи зажигания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выпуска и нейтрализации отработавших газ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глушитель (марка, ти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й глушитель (марка, тип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йтрализатор (марка, тип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мисс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цепление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обка передач (марка, тип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передач и передаточные числа коробки передач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аточная коробка (марка, тип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передач и передаточные числа раздаточной коробк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ая передача (марка, тип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аточное число главной передач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дня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дня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левое управление (марка, ти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мозные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ая (марка, тип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пасная (марка, тип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ояночная (марка, тип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помогательная (марка, тип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ины (размерность,   марка,   минимально   допустимый  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зки и скоростная категори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е оборудование транспортного сред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Российской  Федерации требованиям,  при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м листе сообщений,  касающихся официального  утверж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у конструкции    транспортного    средства,    и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являющимся  обязательным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вид транспортного средства представлен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несения знака соответствия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ООБЩЕНИЙ, КАСАЮЩИХСЯ ОФИЦИАЛЬНОГО УТВЕРЖДЕНИЯ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НОГО СРЕДСТВА", СЕРТИФИКАТОВ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ПРОТОКОЛОВ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995"/>
        <w:gridCol w:w="2161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документы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</w:t>
              <w:br/>
              <w:t xml:space="preserve">"сообщение...", сертификат      </w:t>
              <w:br/>
              <w:t xml:space="preserve">соответствия или испытательной   </w:t>
              <w:br/>
              <w:t xml:space="preserve">лаборатории, выдавшей протокол   </w:t>
              <w:br/>
              <w:t xml:space="preserve">испытаний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  <w:br/>
              <w:t xml:space="preserve">и дата выдач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инициалы, фамилия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ИСАНИЕ МАРКИРОВ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расположения и форма знака соответ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сположения таблички изгото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асположения идентификационного номера (код VIN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руктура  и содержание идентификационного номера (ном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539"/>
        <w:gridCol w:w="541"/>
        <w:gridCol w:w="540"/>
        <w:gridCol w:w="539"/>
        <w:gridCol w:w="541"/>
        <w:gridCol w:w="539"/>
        <w:gridCol w:w="540"/>
        <w:gridCol w:w="541"/>
        <w:gridCol w:w="404"/>
        <w:gridCol w:w="541"/>
        <w:gridCol w:w="539"/>
        <w:gridCol w:w="541"/>
        <w:gridCol w:w="540"/>
        <w:gridCol w:w="404"/>
        <w:gridCol w:w="406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 - 3:   WMI (международный код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4 - 9:   описательная часть идентификационного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0:      год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1 - 17: производственный номер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4</Words>
  <Characters>10261</Characters>
  <CharactersWithSpaces>8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0:00Z</dcterms:modified>
  <cp:revision>2</cp:revision>
  <dc:subject>Форма</dc:subject>
  <dc:title>Форма «Одобрение типа транспортного средства» (форма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