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1998 г.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2 N 3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ОЕ АГЕНТСТВО ПО ТЕХНИЧЕСКОМ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ЕГУЛИРОВАНИЮ И МЕТРОЛОГ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сертификации механически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ранспортных средств и прицеп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и адрес органа, выдавш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добрение типа транспортного сред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ДОБРЕНИЕ ТИП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йствительно до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транспортного сред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транспортного сред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транспортного средства ___ L1-L5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 / ТН ВЭД Ро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VI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и его адре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ель и его адре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зготовителя и его 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ИЕ ХАРАКТЕРИСТИ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и расположение кол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сная формула / ведущие колес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а компоновки транспортного сред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м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мес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баритные размеры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ли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шири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со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а, м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я передних / задних колес, м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са снаряженного транспортного средства, кг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ая масса транспортного средства, кг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еднюю ос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заднюю ос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тимая полная масса прицеп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вигатель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и расположение цилиндр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ий объем, см3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епень сжат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 мощность, кВт (минЕ-1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крутящий момент, Нм (минЕ-1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пли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пит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бюратор (марка, тип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ушный фильтр (марка, тип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зажиг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еделитель (марка, тип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утатор (марка, тип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ушка зажигания (марка, тип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чи зажигания (марка, тип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выпуска и нейтрализации отработавших газ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глушитель (марка, тип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й глушитель (марка, тип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мисс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цепление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обка передач (марка, тип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исло передач и передаточные числа коробки передач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ая передача (марка, тип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даточное число главной передач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даточное число промежуточных передач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ве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дня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дня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левое управление (марка, тип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рмозные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ая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ояночная (марка, тип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ны (размерность,   марка,   минимально   допустимый  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узки и скоростная категори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е оборудование транспортного средст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__________________________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арка,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в  Российской  Федерации требованиям,  привед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ом листе сообщений,  касающихся официального  утвержд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у конструкции    транспортного    средства,    и 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, являющимся  обязательным  приложением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вид транспортного средства представлен в при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несения знака соответствия -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ции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инициалы, фамилия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регистрировано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е 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СООБЩЕНИЙ, КАСАЮЩИХСЯ ОФИЦИАЛЬНОГО УТВЕРЖДЕНИЯ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НОГО СРЕДСТВА", СЕРТИФИКАТОВ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ПРОТОКОЛОВ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4995"/>
        <w:gridCol w:w="2161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 xml:space="preserve">документы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ыдавшего   </w:t>
              <w:br/>
              <w:t xml:space="preserve">"сообщение...", сертификат      </w:t>
              <w:br/>
              <w:t xml:space="preserve">соответствия или испытательной   </w:t>
              <w:br/>
              <w:t xml:space="preserve">лаборатории, выдавшей протокол   </w:t>
              <w:br/>
              <w:t xml:space="preserve">испытаний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  <w:br/>
              <w:t xml:space="preserve">и дата выдачи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ции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инициалы, фамилия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ИСАНИЕ МАРКИРОВ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расположения и форма знака соответ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сположения таблички изгото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расположения идентификационного номера (код VIN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руктура  и содержание идентификационного номера (ном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539"/>
        <w:gridCol w:w="541"/>
        <w:gridCol w:w="540"/>
        <w:gridCol w:w="539"/>
        <w:gridCol w:w="541"/>
        <w:gridCol w:w="539"/>
        <w:gridCol w:w="540"/>
        <w:gridCol w:w="541"/>
        <w:gridCol w:w="404"/>
        <w:gridCol w:w="541"/>
        <w:gridCol w:w="539"/>
        <w:gridCol w:w="541"/>
        <w:gridCol w:w="540"/>
        <w:gridCol w:w="404"/>
        <w:gridCol w:w="406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 - 3:   WMI (международный код 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4 - 9:   описательная часть идентификационного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0:      год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1 - 17: производственный номер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0</Words>
  <Characters>9233</Characters>
  <CharactersWithSpaces>7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0:00Z</dcterms:modified>
  <cp:revision>2</cp:revision>
  <dc:subject>Форма</dc:subject>
  <dc:title>Форма «Одобрение типа транспортного средства» (форма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