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ГОСТ 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рта 1998 г.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2 N 3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9 N 172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ИСТЕМА СЕРТИФИКАЦИИ ГОСТ 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ФЕДЕРАЛЬНОЕ АГЕНТСТВО ПО ТЕХНИЧЕСКОМУ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РЕГУЛИРОВАНИЮ И МЕТРОЛОГ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истема сертификации механически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транспортных средств и прицепов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и адрес органа, выдавшег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добрение типа транспортного сред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ДОБРЕНИЕ ТИПА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йствительно до 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ка транспортного средст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транспортного средств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тегория транспортного средства ___ О1-О4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ОКП / ТН ВЭД Росс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VIN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и его адре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готовитель и его адрес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изготовителя и его адре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ИЕ ХАРАКТЕРИСТИКИ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осей / коле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кузов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баритные размеры,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лин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шири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со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за, м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ея передних / задних колес, м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сса снаряженного транспортного средства, кг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ая масса транспортного средства, кг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переднюю ос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заднюю ос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сцепное устройств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ве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едня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дня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рмозные системы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бочая (марка, тип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пасная (марка, тип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ояночная (марка, тип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спомогательная (марка, тип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ины (размерность,   марка,   минимально   допустимый   ин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узки и скоростная категория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ое оборудование транспортного средств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ое средство __________________________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арка, т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в  Российской  Федерации требованиям,  приведе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дном листе сообщений,  касающихся официального  утвержде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у конструкции    транспортного    средства,    и  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, являющимся  обязательным  приложением  к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вид транспортного средства представлен в прило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несения знака соответствия -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по          Руководитель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ции                      одобрение типа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_________________ 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инициалы, фамилия    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регистрировано в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естре Системы 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ОД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СООБЩЕНИЙ, КАСАЮЩИХСЯ ОФИЦИАЛЬНОГО УТВЕРЖДЕНИЯ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АНСПОРТНОГО СРЕДСТВА", СЕРТИФИКАТОВ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ПРОТОКОЛОВ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4995"/>
        <w:gridCol w:w="2161"/>
      </w:tblGrid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е</w:t>
              <w:br/>
              <w:t xml:space="preserve">документы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, выдавшего   </w:t>
              <w:br/>
              <w:t xml:space="preserve">"сообщение...", сертификат      </w:t>
              <w:br/>
              <w:t xml:space="preserve">соответствия или испытательной   </w:t>
              <w:br/>
              <w:t xml:space="preserve">лаборатории, выдавшей протокол   </w:t>
              <w:br/>
              <w:t xml:space="preserve">испытаний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окумента</w:t>
              <w:br/>
              <w:t xml:space="preserve">и дата выдачи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по          Руководитель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ции                      одобрение типа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_________________ 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инициалы, фамилия    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ИСАНИЕ МАРКИРОВКИ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есто расположения и форма знака соответ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расположения таблички изгото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сто расположения идентификационного номера (код VIN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труктура  и содержание идентификационного номера (номе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средст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1"/>
        <w:gridCol w:w="539"/>
        <w:gridCol w:w="541"/>
        <w:gridCol w:w="540"/>
        <w:gridCol w:w="539"/>
        <w:gridCol w:w="541"/>
        <w:gridCol w:w="539"/>
        <w:gridCol w:w="540"/>
        <w:gridCol w:w="541"/>
        <w:gridCol w:w="404"/>
        <w:gridCol w:w="541"/>
        <w:gridCol w:w="539"/>
        <w:gridCol w:w="541"/>
        <w:gridCol w:w="540"/>
        <w:gridCol w:w="404"/>
        <w:gridCol w:w="406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. 1 - 3:   WMI (международный код произ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. 4 - 9:   описательная часть идентификационного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. 10:      год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. 11 - 17: производственный номер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7</Words>
  <Characters>6941</Characters>
  <CharactersWithSpaces>5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00:00Z</dcterms:modified>
  <cp:revision>2</cp:revision>
  <dc:subject>Форма</dc:subject>
  <dc:title>Форма «Одобрение типа транспортного средства» (форма 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