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ГОСТ 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1998 г.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2 N 3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ДОБРЕНИЕ ТИПА ТРАНСПОРТНОГО СРЕДСТВ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ЕДЕРАЛЬНОЕ АГЕНТСТВО ПО ТЕХНИЧЕСКОМ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ЕГУЛИРОВАНИЮ И МЕТРОЛОГ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истема сертификации механически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ранспортных средств и прицеп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и адрес органа, выдавш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добрение типа транспортного сред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ДОБРЕНИЕ ТИП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йствительно до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 транспортного сред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транспортного средств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транспортного средства ___ М1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 / ТН ВЭД Ро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VIN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и его адре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итель и его адре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зготовителя и его адре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ИЕ ХАРАКТЕРИСТИ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есная формула / ведущие колес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хема компоновки транспортного сред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кузова / количество двере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мест спереди / сзад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баритные размеры,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ли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шири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со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а, м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ея передних / задних колес, м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са снаряженного транспортного средства, кг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ая масса транспортного средства, кг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ереднюю ос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заднюю ос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тимая полная масса прицеп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цеп без тормоз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цеп с тормозам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вигатель (марка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 и расположение цилиндр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чий объем, см3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епень сжат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ая мощность, кВт (минЕ-1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крутящий момент, Нм (минЕ-1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пли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бюратор (марка, тип) &lt;1&gt;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впрыска (марка, тип) &lt;2&gt;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НВД (марка, тип) &lt;3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сунки (марка, тип) &lt;3&gt;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урбокомпрессор (марка, тип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ушный фильтр (марка, тип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зажиг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еделитель (марка, тип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утатор (марка, тип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ушка зажигания (марка, тип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дуль зажигания (марка, тип) &lt;2&gt;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Для карбюраторных двиг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Для бензиновых двигателей с системой впрыска топл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Для диз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чи зажигания (марка, тип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выпуска и нейтрализации отработавших г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глушитель (марка, тип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й глушитель (марка, тип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йтрализатор (марка, тип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мисс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цепление (марка, тип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обка передач (марка, тип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исло передач и передаточные числа коробки передач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аточная коробка (марка, тип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исло передач и передаточные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аточной короб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ая передача (марка, тип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даточное число главной передач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ве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дня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дня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левое управление (марка, тип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рмозные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чая (марка, тип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пасная (марка, тип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ояночная (марка, тип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спомогательная (марка, тип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ины (размерность,   марка,   минимально   допустимый  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узки и скоростная категори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е оборудование транспортного средств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средство __________________________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арка,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в  Российской  Федерации требованиям,  привед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ом листе сообщений,  касающихся официального  утвержд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у конструкции    транспортного    средства,    и  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, являющимся  обязательным  приложением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вид транспортного средства представлен в при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несения знака соответствия -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ции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___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инициалы, фамилия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регистрировано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е Системы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ОД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СООБЩЕНИЙ, КАСАЮЩИХСЯ ОФИЦИАЛЬНОГО УТВЕРЖДЕНИЯ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ПОРТНОГО СРЕДСТВА", СЕРТИФИКАТОВ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ПРОТОКОЛОВ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4995"/>
        <w:gridCol w:w="2161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</w:t>
              <w:br/>
              <w:t xml:space="preserve">документы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выдавшего   </w:t>
              <w:br/>
              <w:t xml:space="preserve">"сообщение...", сертификат      </w:t>
              <w:br/>
              <w:t xml:space="preserve">соответствия или испытательной   </w:t>
              <w:br/>
              <w:t xml:space="preserve">лаборатории, выдавшей протокол   </w:t>
              <w:br/>
              <w:t xml:space="preserve">испытаний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умента</w:t>
              <w:br/>
              <w:t xml:space="preserve">и дата выдачи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ции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___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инициалы, фамилия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ИСАНИЕ МАРКИРОВ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 расположения и форма знака соответ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расположения таблички изгото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расположения идентификационного номера (код VIN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руктура  и содержание идентификационного номера (ном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539"/>
        <w:gridCol w:w="541"/>
        <w:gridCol w:w="540"/>
        <w:gridCol w:w="539"/>
        <w:gridCol w:w="541"/>
        <w:gridCol w:w="539"/>
        <w:gridCol w:w="540"/>
        <w:gridCol w:w="541"/>
        <w:gridCol w:w="404"/>
        <w:gridCol w:w="541"/>
        <w:gridCol w:w="539"/>
        <w:gridCol w:w="541"/>
        <w:gridCol w:w="540"/>
        <w:gridCol w:w="404"/>
        <w:gridCol w:w="406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1 - 3:   WMI (международный код произ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4 - 9:   описательная часть идентификационного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10:      год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11 - 17: производственный номер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5</Words>
  <Characters>9798</Characters>
  <CharactersWithSpaces>8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00:00Z</dcterms:modified>
  <cp:revision>2</cp:revision>
  <dc:subject>Форма</dc:subject>
  <dc:title>Форма «Одобрение типа транспортного средства» (форма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