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я Протоко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оль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ФОРМЛЕНИЯ СВОДНОЙ ТАБЛИЦЫ ПРЕДЛОЖЕНИЙ И ЗАМЕЧ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РЕШЕНИЙ И ИХ ОБОСН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430"/>
        <w:gridCol w:w="2429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ормативного</w:t>
              <w:br/>
              <w:t xml:space="preserve">докум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нзент   </w:t>
              <w:br/>
              <w:t xml:space="preserve">(Ф.И.О., место </w:t>
              <w:br/>
              <w:t xml:space="preserve">работы,    </w:t>
              <w:br/>
              <w:t xml:space="preserve">должность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рецензирования </w:t>
              <w:br/>
              <w:t xml:space="preserve">(внесенные   </w:t>
              <w:br/>
              <w:t xml:space="preserve">рецензентом   </w:t>
              <w:br/>
              <w:t xml:space="preserve">предложения и  </w:t>
              <w:br/>
              <w:t xml:space="preserve">замечания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решение </w:t>
              <w:br/>
              <w:t>и его обоснов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3</Characters>
  <CharactersWithSpaces>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6:00Z</dcterms:modified>
  <cp:revision>2</cp:revision>
  <dc:subject>Форма</dc:subject>
  <dc:title>Форма оформления сводной таблицы предложений и замечаний, принятых решений и их обоснований по результатам экспертизы протокола ведения бо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