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бр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ФОРМА ОХРАННОГО СВИДЕТЕЛЬСТВА (БРОН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сполнительный комитет ____ Совета народных│Исполнительный комитет ____ Совета народных│Исполнительный комитет ____ Совета народ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епутатов _________________________________│депутатов _________________________________│депутатов 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"__"____________________ 19   г.           │"__"____________________ 19   г.           │        "__"____________________ 19  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КОРЕШОК ОХРАННОГО СВИДЕТЕЛЬСТВА      │ ОХРАННОЕ СВИДЕТЕЛЬСТВО (БРОНЯ) No. ______ │ ОХРАННОЕ СВИДЕТЕЛЬСТВО (БРОНЯ) No.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БРОНИ) No. ________             │            (второй экземпляр)             │            (первый экземпляр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ыдано гр. ________________________________│Выдано гр. ________________________________│Выдано гр.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фамилия, имя, отчество)     │              (фамилия, имя, отчество)     │              (фамилия, имя,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 бронирование занимаемого им (ею)  жилого│на бронирование занимаемого им (ею)  жилого│на бронирование занимаемого им (ею)  жил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мещения  размером    __    кв.    метров,│помещения  размером    __    кв.    метров,│помещения  размером    __    кв.    метро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стоящего из                              │состоящего из                              │состоящего и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│___________________________________________│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смежных, изолированных)        │           (смежных, изолированных)        │           (смежных, изолированны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мнат(ы) в _______________________________│комнат(ы) в _______________________________│комнат(ы) в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отдельной, коммунальной)    │               (отдельной, коммунальной)   │               (отдельной, коммунально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вартире по адресу:                        │квартире по адресу:                        │квартире по адресу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│___________________________________________│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город, поселок, село, проспект, улица,   │  (город, поселок, село, проспект, улица,  │  (город, поселок, село, проспект, улиц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ереулок и др.)               │              переулок и др.)              │              переулок и др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м N ___ корпус N ___ квартира N _________│дом N ___ корпус N ___ квартира N _________│дом N ___ корпус N ___ квартира N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связи с выездом _________________________│в связи с выездом _________________________│в связи с выездом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│___________________________________________│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куда)                 │                    (куда)                 │                    (ку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снование бронирования: ___________________│Основание бронирования: ___________________│Основание бронирования: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трудовой договор, │                        (трудовой договор, │                        (трудовой договор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ходатайство     │                            ходатайство    │                            ходатай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│___________________________________________│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едприятия, учреждения, организации)   │   предприятия, учреждения, организации)   │   предприятия, учреждения,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тоящее охранное  свидетельство   (броня)│Настоящее охранное  свидетельство   (броня)│Настоящее охранное  свидетельство   (брон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ействительно с "__"_____________ 19   г.  │действительно с "__"_____________ 19   г.  │действительно с "__"_____________ 19  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 "__"__________________ 19  г.           │по "__"__________________ 19   г.          │по "__"___________________ 19  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Начальник отдела по учету│                  Начальник отдела по учету│                  Начальник отдела по уче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   распределению   жилой│                  и   распределению   жилой│                  и   распределению   жил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площади       (специально│                  площади       (специально│                  площади       (специаль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назначенное   должностное│                  назначенное   должностное│                  назначенное   должност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лицо)     исполнительного│                  лицо)     исполнительного│                  лицо)     исполните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омитета ________________│М.П.              комитета ________________│М.П.              комитета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Совета народных депутатов│                  Совета народных депутатов│                  Совета народных депута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____________________│                       ____________________│                      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подпись)     │                             (подпись)     │                         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вый и второй экземпляры                 │Первый экземпляр охранног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хранного свидетельства                    │свидетельства (брони) получен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брони) получил                            │жилищно-эксплуатационной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│</w:t>
      </w:r>
      <w:r>
        <w:rPr>
          <w:sz w:val="18"/>
          <w:szCs w:val="18"/>
        </w:rPr>
        <w:t>организацией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"__"_____________ 19   г.                  │"__"_____________ 19  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                         │    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одпись)                            │      (подпись)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3</Words>
  <Characters>6110</Characters>
  <CharactersWithSpaces>5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Совет Министров РСФСР</dc:creator>
  <dc:description/>
  <dc:language>en-US</dc:language>
  <cp:lastModifiedBy/>
  <dcterms:modified xsi:type="dcterms:W3CDTF">2011-10-30T19:36:00Z</dcterms:modified>
  <cp:revision>2</cp:revision>
  <dc:subject>Форма</dc:subject>
  <dc:title>Форма охранного свидетельства (брон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