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округа Климовск МО от 07.11.2008 N 1030, в котором приведена данная форма, вступило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й о разработке долгоср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ых программ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"Городской округ Климовск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формирования и реализ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ПЕРАТИВНЫЙ (ГОДОВОЙ) ОТЧЕТ О ВЫПОЛНЕНИИ ДОЛГОСР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ЦЕЛЕВОЙ МУНИЦИПАЛЬН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рогра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ЯНВАРЬ - 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 финансирова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бюджет муниципального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ругие источни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621"/>
        <w:gridCol w:w="2025"/>
        <w:gridCol w:w="1349"/>
        <w:gridCol w:w="1485"/>
        <w:gridCol w:w="2295"/>
      </w:tblGrid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е N   </w:t>
              <w:br/>
              <w:t xml:space="preserve">разделов и     </w:t>
              <w:br/>
              <w:t xml:space="preserve">мероприятий,   </w:t>
              <w:br/>
              <w:t>предусмотренных</w:t>
              <w:br/>
              <w:t xml:space="preserve">Программой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  </w:t>
              <w:br/>
              <w:t>программных</w:t>
              <w:br/>
              <w:t>мероприят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 </w:t>
              <w:br/>
              <w:t>финансирования</w:t>
              <w:br/>
              <w:t xml:space="preserve">на 200__ год  </w:t>
              <w:br/>
              <w:t xml:space="preserve">(тыс. руб.)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олнено</w:t>
              <w:br/>
              <w:t xml:space="preserve">(тыс.    </w:t>
              <w:br/>
              <w:t xml:space="preserve">руб.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и </w:t>
              <w:br/>
              <w:t>результаты</w:t>
              <w:br/>
              <w:t>выполнен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финансировано</w:t>
              <w:br/>
              <w:t xml:space="preserve">(тыс. руб.)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  </w:t>
              <w:br/>
              <w:t xml:space="preserve">Программе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графе 4 указывается стоимость выполненных программных мероприятий в тыс. руб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 - степень выполнения программных мероприятий (проведены конкурсы, определены победители, заключены контракты на сумму) и результаты выполнения (произведена поставка оборудования ед.; произведен ремонт дорог, км; предоставлено тыс. кв. м жилья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невыполнения или несвоевременного выполнения указать прич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5</Characters>
  <CharactersWithSpaces>1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0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9:30:00Z</dcterms:modified>
  <cp:revision>2</cp:revision>
  <dc:subject>Форма</dc:subject>
  <dc:title>Форма оперативного (годового) отчета о выполнении долгосрочной целевой муниципальной программы «Городской округ Климовск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