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2 г. N 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ИВНОГО ОТЧЕТА УПРАВЛ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ХОДЕ ВЫПОЛНЕНИЯ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ЦЕЛЕВАЯ ДИСПАНСЕРИЗАЦИЯ ПОДРОСТК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ставляется ежеквартально до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круг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квартал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Всего     │Юношей   │Девуш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ередача 15-летних подростков из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 поликлиник во взрослую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 - поликлиническую сеть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ло приему подростков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етских поликлиник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подростков (очно, заочно,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частием МКОВК)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числа подлежащих приему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ольных подростков ДII-ДIII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числа принятых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III группы "Д" учета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числа принятых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испансеризация подростков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ло диспансерным осмотрам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ено  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числа подлежащих осмотру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II и III группы "Д" учета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числа осмотренных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III группы "Д" учета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числа осмотренных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 впервые установленным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ом, всего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реди: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5 летних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6 летних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7 летних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ено гинекологом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ено урологом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здравоохранения АО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й подростковый врач - терапевт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Комитет здравоохранения г. Москвы</dc:creator>
  <dc:description/>
  <dc:language>en-US</dc:language>
  <cp:lastModifiedBy/>
  <dcterms:modified xsi:type="dcterms:W3CDTF">2011-10-30T19:29:00Z</dcterms:modified>
  <cp:revision>2</cp:revision>
  <dc:subject>Форма</dc:subject>
  <dc:title>Форма оперативного отчета управления здравоохранения о ходе выполнения подпрограммы «Целевая диспансеризация подростк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