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5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еративной отчетности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дзору за геологическим изучением, рацион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м и охраной нед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едерального окру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45"/>
        <w:gridCol w:w="810"/>
        <w:gridCol w:w="540"/>
        <w:gridCol w:w="540"/>
        <w:gridCol w:w="540"/>
        <w:gridCol w:w="540"/>
        <w:gridCol w:w="540"/>
        <w:gridCol w:w="540"/>
        <w:gridCol w:w="540"/>
        <w:gridCol w:w="943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онтрольной  </w:t>
              <w:br/>
              <w:t xml:space="preserve">деятель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я Росприроднадзора</w:t>
              <w:br/>
              <w:t xml:space="preserve">по субъектам       </w:t>
              <w:br/>
              <w:t xml:space="preserve">Российской Федерации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 </w:t>
              <w:br/>
              <w:t xml:space="preserve">по  </w:t>
              <w:br/>
              <w:t xml:space="preserve">фед. </w:t>
              <w:br/>
              <w:t>округу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ено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й-              </w:t>
              <w:br/>
              <w:t xml:space="preserve">недропользователей,       </w:t>
              <w:b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иными       </w:t>
              <w:br/>
              <w:t xml:space="preserve">контролирующими органам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х единиц контроля,  </w:t>
              <w:b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1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еводородное сырь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2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ые полезные          </w:t>
              <w:br/>
              <w:t xml:space="preserve">ископаемые (без ОПИ &lt;*&gt;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3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во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нарушений, все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лицензионное           </w:t>
              <w:br/>
              <w:t xml:space="preserve">(самовольное) пользование </w:t>
              <w:br/>
              <w:t xml:space="preserve">недрами (без ОПИ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ность выдачи лиценз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  </w:t>
              <w:br/>
              <w:t xml:space="preserve">лицензионных соглаш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ыв срока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1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а ГРР &lt;**&gt;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2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а добыч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3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месторождения в     </w:t>
              <w:br/>
              <w:t xml:space="preserve">эксплуатацию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4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ия запасов в ГКЗ </w:t>
              <w:br/>
              <w:t xml:space="preserve">(ТКЗ) &lt;***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полнение уровня добы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тежи за пользование  </w:t>
              <w:br/>
              <w:t xml:space="preserve">недрам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дартов (норм, правил) </w:t>
              <w:br/>
              <w:t xml:space="preserve">ведения работ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ая застройка     </w:t>
              <w:br/>
              <w:t xml:space="preserve">площадей залегания        </w:t>
              <w:br/>
              <w:t xml:space="preserve">полезных ископаемы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анкционированный сброс </w:t>
              <w:br/>
              <w:t xml:space="preserve">в недра загрязненных вод  </w:t>
              <w:br/>
              <w:t xml:space="preserve">и отход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ропользование без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1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ного отвод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2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ого отво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3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х в ГКЗ (ТКЗ)  </w:t>
              <w:br/>
              <w:t xml:space="preserve">запасов полезных          </w:t>
              <w:br/>
              <w:t xml:space="preserve">ископаемы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4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ной технической  </w:t>
              <w:br/>
              <w:t xml:space="preserve">(технологической),        </w:t>
              <w:br/>
              <w:t xml:space="preserve">проектной документа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5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го заключения </w:t>
              <w:br/>
              <w:t xml:space="preserve">ГЭЭ &lt;****&gt;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ыполнение предписаний  </w:t>
              <w:br/>
              <w:t xml:space="preserve">органов контро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руш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ые меры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писан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о безлицензионное</w:t>
              <w:br/>
              <w:t xml:space="preserve">(самовольное) пользование </w:t>
              <w:br/>
              <w:t xml:space="preserve">недрами (без ОПИ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право      </w:t>
              <w:br/>
              <w:t xml:space="preserve">пользования недрам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ено право          </w:t>
              <w:br/>
              <w:t xml:space="preserve">пользования недрам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ировано досрочное    </w:t>
              <w:br/>
              <w:t xml:space="preserve">прекращение права         </w:t>
              <w:br/>
              <w:t xml:space="preserve">пользования недрам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для        </w:t>
              <w:br/>
              <w:t xml:space="preserve">принятия мер по           </w:t>
              <w:br/>
              <w:t>подведомственности, все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1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ехнадзор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2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НС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3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Д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4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уратуру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5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, выдававшие        </w:t>
              <w:br/>
              <w:t xml:space="preserve">лицензи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            </w:t>
              <w:br/>
              <w:t xml:space="preserve">административных дел,     </w:t>
              <w:b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ношении   </w:t>
              <w:br/>
              <w:t xml:space="preserve">лиц: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1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2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3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             </w:t>
              <w:br/>
              <w:t xml:space="preserve">административной          </w:t>
              <w:br/>
              <w:t xml:space="preserve">ответственности лиц,      </w:t>
              <w:b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лиц: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1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2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3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уголовной    </w:t>
              <w:br/>
              <w:t xml:space="preserve">ответственност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штрафов, всего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лиц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штрафов, всего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лиц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3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 переданных в (всего)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3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 (арбитражный суд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4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 выигранных в (всего)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4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 (арбитражном суде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то лицензий (без ОПИ),</w:t>
              <w:b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лицензий на   </w:t>
              <w:br/>
              <w:t xml:space="preserve">геологическое изучение    </w:t>
              <w:br/>
              <w:t xml:space="preserve">недр по видам полезных    </w:t>
              <w:br/>
              <w:t xml:space="preserve">ископаемых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1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, газ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1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1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1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1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1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1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, горючие сланцы,    </w:t>
              <w:br/>
              <w:t xml:space="preserve">торф, все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2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2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2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2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2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1.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родные металлы и     </w:t>
              <w:br/>
              <w:t xml:space="preserve">драгоценные камни, всего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3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3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3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3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3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1.4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е, цветные и редкие  </w:t>
              <w:br/>
              <w:t xml:space="preserve">металлы, всего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4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4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4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4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4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1.5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ические полезные  </w:t>
              <w:br/>
              <w:t xml:space="preserve">ископаемые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5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5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5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5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5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1.6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воды, все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6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6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6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1.6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1.6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лицензий на   </w:t>
              <w:br/>
              <w:t xml:space="preserve">добычу по видам полезных  </w:t>
              <w:br/>
              <w:t xml:space="preserve">ископаемых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2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, газ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1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1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1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1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1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2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, горючие сланцы,    </w:t>
              <w:br/>
              <w:t xml:space="preserve">торф, все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2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2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2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2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2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2.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родные металлы и     </w:t>
              <w:br/>
              <w:t xml:space="preserve">драгоценные камни, всего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3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3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3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3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3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2.4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ные, цветные и редкие  </w:t>
              <w:br/>
              <w:t xml:space="preserve">металлы, всего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4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4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4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4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4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2.5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ические полезные  </w:t>
              <w:br/>
              <w:t xml:space="preserve">ископаемые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5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5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5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5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5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2.6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воды, все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6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6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6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2.6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2.6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3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вмещенных </w:t>
              <w:br/>
              <w:t xml:space="preserve">лицензий по видам       </w:t>
              <w:br/>
              <w:t xml:space="preserve">полезных ископаемых,    </w:t>
              <w:br/>
              <w:t xml:space="preserve">всего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3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, газ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1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1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1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1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1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3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, горючие сланцы,    </w:t>
              <w:br/>
              <w:t xml:space="preserve">торф, все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2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2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2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2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2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3.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родные металлы и     </w:t>
              <w:br/>
              <w:t xml:space="preserve">драгоценные камни, всего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3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15.3.3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3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3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3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3.4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е, цветные и редкие  </w:t>
              <w:br/>
              <w:t xml:space="preserve">металлы, всего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4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4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4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4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4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3.5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ические полезные  </w:t>
              <w:br/>
              <w:t xml:space="preserve">ископаемые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5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5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5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5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5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3.6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воды, всего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6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условий    </w:t>
              <w:br/>
              <w:t>лицензионного согла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6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ончание срока действия</w:t>
              <w:br/>
              <w:t xml:space="preserve">лиценз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6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5.3.6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ладельц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3.6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</w:t>
              <w:br/>
              <w:t xml:space="preserve">(банкротство и др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о нарушен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предписа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о решений        </w:t>
              <w:br/>
              <w:t xml:space="preserve">Росприроднадзора, всего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естоящем орган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уратур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 (арбитражном суде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 - общераспространенные полезные ископаем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Р - геологоразвед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ГКЗ (ТКЗ) - государственная комиссия по запасам (территориальная комиссия по запас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ГЭЭ - государственная экологическая эксперт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3</Words>
  <Characters>14403</Characters>
  <CharactersWithSpaces>1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0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9:30:00Z</dcterms:modified>
  <cp:revision>2</cp:revision>
  <dc:subject>Форма</dc:subject>
  <dc:title>Форма оперативной отчетности по контролю и надзору за геологическим изучением, рациональным использованием и охраной н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