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5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еративной отчетности по морскому контролю и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едерального окру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┬──────────────────────────┬─────┬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N     │  Показатели контрольной  │Еди- │Управления Росприроднадзора│ Свод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п/п    │       деятельности       │ницы │        по субъектам       │  п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изме-│    Российской Федерации   │ фед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ения│                           │округ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┬───┬───┬───┬───┬───┬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1     │             2            │  3  │ 4 │ 5 │ 6 │ 7 │ 8 │ 9 │10 │  11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     │Площадь подконтрольной    │кв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акватории                 │км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     │Протяженность             │км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дконтрольной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береговой полосы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      │Численность госинспекторов│чел./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штатная/фактическая)     │чел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      │Количество подконтрольных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бъектов, всего: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      │Береговых объектов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       │Морских объектов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3.       │Приписанных судов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плавсредств)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       │Количество проверенных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бъектов, всего: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       │Береговых объектов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       │Морских объектов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3.       │Приписанных судов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плавсредств)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       │Количество судозаходов в  │судо-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дконтрольные порты      │захо-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ды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       │Авиапатрулирование, всего:│ча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1.       │Сумма израсходованных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средств                   │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        │Морское патрулирование,   │судо-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сего                     │суток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1.       │Сумма израсходованных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средств                   │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        │Количество аварийных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случаев, чрезвычайных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ситуаций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       │Направлено, всего: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в: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1.      │Федеральный бюджет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2.      │Бюджеты субъектов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3.      │Местные бюджеты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─────────────────┴─────┴───┴───┴───┴───┴───┴───┴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</w:t>
      </w:r>
      <w:r>
        <w:rPr>
          <w:sz w:val="18"/>
          <w:szCs w:val="18"/>
        </w:rPr>
        <w:t>За геологическим изучением, рациональным использованием и охраной недр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────────────────┬─────┬───┬───┬───┬───┬───┬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     │Проверено: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      │недропользователей, всего: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1.     │в том числе с иными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контролирующими органами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      │учетных единиц контроля,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сего: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1.     │объектов недропользования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углеводородное сырье)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2.     │объектов недропользования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твердые полезные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скопаемые)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3.     │объектов   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геологоразведочных работ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ГРР) 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4.     │прочих объектов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трубопроводы, терминалы,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буровые установки и т.п.)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     │Выявлено нарушений, всего: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.       │Безлицензионное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самовольное) пользование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едрами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2.       │Незаконная выдача лицензий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       │Невыполнение лицензионных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условий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1.     │срыв срока, всего: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1.1.   │начала ГРР &lt;*&gt;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1.2.   │начала добычи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1.3.   │ввода месторождения в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эксплуатацию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1.4.   │утверждения запасов в ГКЗ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ТКЗ) &lt;**&gt;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3.1.5.   │утверждения проектной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документации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4.       │Нарушение установленного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уровня добычи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5.       │Неплатежи за пользование  │млн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едрами и добычу полезных │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скопаемых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6.       │Несоблюдение стандартов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норм, правил) ведения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абот, требований проектов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8.       │Несанкционированный сброс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загрязненных вод и отходов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9.       │Недропользование без: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9.1.     │горного отвода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9.2.     │земельного отвода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9.3.     │утвержденных в ГКЗ (ТКЗ)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запасов полезных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скопаемых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9.4.     │утвержденной технической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технологической),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оектной документации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9.5.     │положительного заключения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ГЭЭ &lt;***&gt;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0.      │Невыполнение предписаний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рганов контроля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11.      │Другие нарушения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      │Принятые меры: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       │Выдано предписаний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       │Прекращено безлицензионное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самовольное) пользование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едрами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3.       │Приостановлено право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льзования недрами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4.       │Ограничено право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льзования недрами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5.       │Инициировано досрочное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екращение права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льзования недрами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6.       │Направлено дел для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инятия мер по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дведомственности, всего: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в: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6.1.     │Ростехнадзор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6.2.     │ФНС        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6.3.     │МВД        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6.4.     │прокуратуру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6.5.     │органы, выдававшие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лицензии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7.       │Рассмотрено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административных дел,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сего: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в отношении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лиц:  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7.1.     │юридических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7.2.     │должностных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7.3.     │физических 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8.       │Привлечено к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административной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тветственности лиц,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сего: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лиц: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8.1.     │юридических               │ед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8.2.     │должностных               │чел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8.3.     │физических                │чел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9.       │Возбуждено уголовных дел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0.      │Привлечено к уголовной    │чел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тветственности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1.      │Наложено штрафов, всего: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на лиц: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1.1.    │юридических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1.2.    │должностных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1.3.    │физических 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2.      │Взыскано штрафов, всего: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с лиц: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2.1.    │юридических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2.2.    │должностных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2.3.    │физических 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3.      │Дел переданных в (всего):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3.1.    │суд (арбитражный суд)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4.      │Дел выигранных в (всего):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4.1.    │суде (арбитражном суде)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      │Изъято лицензий, всего: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    │в том числе лицензий на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геологическое изучение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едр по видам полезных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скопаемых, всего: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1.  │нефть, газ, всего: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 причинам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1.1.│  невыполнение условий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онного соглашения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1.2.│  окончание срока действия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и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1.3.│  переоформление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1.4.│  отказ владельца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1.5.│  другие причины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(банкротство и др.)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4.  │черные, цветные и редкие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металлы, всего: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 причинам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4.1.│  невыполнение условий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онного соглашения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4.2.│  окончание срока действия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и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4.3.│  переоформление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4.4.│  отказ владельца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1.4.5.│  другие причины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(банкротство и др.)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    │в том числе лицензий на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добычу по видам полезных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скопаемых, всего: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1.  │нефть, газ, всего: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 причинам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1.1.│  невыполнение условий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онного соглашения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1.2.│  окончание срока действия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и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1.3.│  переоформление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1.4.│  отказ владельца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1.5.│  другие причины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(банкротство и др.)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4.  │черные, цветные и редкие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металлы, всего: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 причинам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4.1.│  невыполнение условий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онного соглашения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4.2.│  окончание срока действия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и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4.3.│  переоформление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4.4.│  отказ владельца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2.4.5.│  другие причины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(банкротство и др.)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    │  В том числе совмещенных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й по видам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полезных ископаемых,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всего: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1.  │нефть, газ, всего: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 причинам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1.1.│  невыполнение условий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онного соглашения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1.2.│  окончание срока действия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и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1.3.│  переоформление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1.4.│  отказ владельца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1.5.│  другие причины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(банкротство и др.)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┬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4.  │черные, цветные и редкие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металлы, всего: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 причинам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4.1.│  невыполнение условий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онного соглашения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4.2.│  окончание срока действия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лицензии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4.3.│  переоформление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4.4.│  отказ владельца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5.3.4.5.│  другие причины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</w:t>
      </w:r>
      <w:r>
        <w:rPr>
          <w:sz w:val="18"/>
          <w:szCs w:val="18"/>
        </w:rPr>
        <w:t>(банкротство и др.)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      │Устранено нарушений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       │Выполнено предписаний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       │Обжаловано решений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осприроднадзора, всего: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в: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       │Вышестоящем органе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2.       │Прокуратуре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3.       │Суде (арбитражном суде)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─────────────────┴─────┴───┴───┴───┴───┴───┴───┴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В области охраны, использования и воспроизводства объектов животного мир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</w:t>
      </w:r>
      <w:r>
        <w:rPr>
          <w:sz w:val="18"/>
          <w:szCs w:val="18"/>
        </w:rPr>
        <w:t>и среды их обитания (кроме объектов охоты и рыболовства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────────────────┬─────┬───┬───┬───┬───┬───┬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     │Выявлено нарушений, всего: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      │Пользование объектами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животного мира без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азрешения (лицензии)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      │Нарушение правил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льзования объектами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животного мира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       │Уничтожение редких и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аходящихся под угрозой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счезновения видов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животных и растений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─────────────────┴─────┴───┴───┴───┴───┴───┴───┴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</w:t>
      </w:r>
      <w:r>
        <w:rPr>
          <w:sz w:val="18"/>
          <w:szCs w:val="18"/>
        </w:rPr>
        <w:t>За использованием и охраной водных объектов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────────────────┬─────┬───┬───┬───┬───┬───┬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     │Выявлено нарушений, всего: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     │Самовольное занятие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дного объекта и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льзование им без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азрешения (лицензии)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      │Самовольная переуступка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ава пользования водным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бъектом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      │Нарушение правил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допользования, всего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      │Нарушение условий и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рядка проведения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дноуглубительных, буровых,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зрывных и других работ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       │Повреждение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гидротехнического,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дохозяйственного или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доохранного сооружения,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установки или устройства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       │Уничтожение специальных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знаков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       │Нарушение правил охраны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дных объектов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        │Нарушение правил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эксплуатации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дохозяйственных и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доохранных сооружений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 устройств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─────────────────┴─────┴───┴───┴───┴───┴───┴───┴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Государственный земельный контроль в пределах своей компетенц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</w:t>
      </w:r>
      <w:r>
        <w:rPr>
          <w:sz w:val="18"/>
          <w:szCs w:val="18"/>
        </w:rPr>
        <w:t>в отношении земель водного фонд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────────────────┬─────┬───┬───┬───┬───┬───┬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     │Выявлено нарушений, всего: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      │Самовольное занятие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земельного участка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ибрежной защитной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лосы водного объекта,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доохранной зоны водного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бъекта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      │Порча земель водного фонда│га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       │Невыполнение обязанностей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 приведению земель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дного фонда в состояние,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игодное для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спользования по прямому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азначению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4.       │Использование земель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дного фонда не по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целевому назначению,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евыполнение обязательных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мероприятий по порядку и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авилам их использования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5.       │Нарушение порядка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едоставления в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льзование и режима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спользования земель в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доохранных зонах и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ибрежных полосах водных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бъектов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─────────────────┴─────┴───┴───┴───┴───┴───┴───┴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За соблюдением законодательства Российской Федерации и международных нор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и стандартов в области морской среды и природных ресурсов внутренних морски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вод, территориального моря и в исключительной экономической зоне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────────────────┬─────┬───┬───┬───┬───┬───┬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     │Выявлено нарушений, всего: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      │Нарушение правил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стандартов, условий) или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условий лицензий,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егламентирующих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деятельность во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нутренних морских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дах, в территориальном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море, на континентальном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шельфе и в исключительной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экономической зоне РФ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2.       │Нарушение правил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захоронения отходов и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других материалов во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нутренних морских водах,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ерриториальном море,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а континентальном шельфе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 в исключительной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экономической зоне РФ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3.       │Нарушение правил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оведения ресурсных или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морских научных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сследований во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нутренних морских водах,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ерриториальном море,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а континентальном шельфе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 в исключительной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экономической зоне РФ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4.       │Невыполнение правил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едения судовых документов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5.       │Несоблюдение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экологических требований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и планировании, технико-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экономическом обосновании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оектов, проектировании,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азмещении, строительстве,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еконструкции, вводе в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эксплуатацию, эксплуатации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едприятий, сооружений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ли иных объектов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6.       │Нарушение  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законодательства об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экологической экспертизе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7.       │Сокрытие или искажение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экологической информации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8.       │Нарушение правил охраны и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спользования природных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есурсов на морских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акваториях ООПТ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─────────────────┴─────┴───┴───┴───┴───┴───┴───┴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</w:t>
      </w:r>
      <w:r>
        <w:rPr>
          <w:sz w:val="18"/>
          <w:szCs w:val="18"/>
        </w:rPr>
        <w:t>За рациональным использованием минеральных и живых ресурс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</w:t>
      </w:r>
      <w:r>
        <w:rPr>
          <w:sz w:val="18"/>
          <w:szCs w:val="18"/>
        </w:rPr>
        <w:t>на континентальном шельфе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────────────────┬─────┬───┬───┬───┬───┬───┬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     │Выявлено нарушений, всего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1.       │Незаконная передача живых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есурсов на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континентальном шельфе и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исключительной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экономической зоне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Другие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     │Неповиновение законному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аспоряжению должностного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лица органа,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существляющего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государственный контроль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 надзор, а равно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оспрепятствование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существлению этим лицом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служебных обязанностей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     │Невыполнение в срок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законного предписания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постановления,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едставления) органа,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должностного лица,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существляющего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государственный контроль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и надзор, об устранении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нарушений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      │Непринятие мер по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устранению причин и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условий, способствовавших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совершению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административного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авонарушения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      │Непредставление сведений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(информации)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─────────────────┴─────┴───┴───┴───┴───┴───┴───┴───┴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</w:t>
      </w:r>
      <w:r>
        <w:rPr>
          <w:sz w:val="18"/>
          <w:szCs w:val="18"/>
        </w:rPr>
        <w:t>Меры по устранению нарушений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────────────────┬─────┬───┬───┬───┬───┬───┬───┬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        │Устранено нарушений,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сего: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        │Выполнено предписаний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        │Направлено дел для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инятия мер по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одведомственности, всего: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в: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1.       │Ростехнадзор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2.       │ФНС        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3.       │МВД        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4.       │Органы, выдавшие лицензии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        │Направлено дел для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инятия мер в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окуратуру, всего: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1.       │Рассмотрено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2.       │Отклонено  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        │Выявлено административных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правонарушений, всего: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в отношении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лиц:  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1.       │Юридических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2.       │Должностных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3.       │Физических 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        │Передано дел в судебные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органы, всего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1.       │Суд (арбитражный суд)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        │Рассмотрено положительно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дел в судебных органах,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сего: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1.       │Суде (арбитражном суде)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        │Обжаловано решений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Росприроднадзора, всего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: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1.       │Вышестоящем органе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2.       │Прокуратуре            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3.       │Суде (арбитражном суде)   │шт.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        │Начислено штрафов, всего: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в отношении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лиц:  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1.       │Юридических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2.       │Должностных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3.       │Физических 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        │Взыскано штрафов, всего: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в отношении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лиц:  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1.      │Юридических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2.      │Должностных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3.      │Физических 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        │Сумма предъявленных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ущербов, всего:           │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в отношении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лиц:  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1.      │Юридических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2.      │Физических 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        │Сумма взысканных ущербов,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сего                     │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├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в том числе в отношении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лиц:       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1.      │Юридических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2.      │Физических         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             │</w:t>
      </w:r>
      <w:r>
        <w:rPr>
          <w:sz w:val="18"/>
          <w:szCs w:val="18"/>
        </w:rPr>
        <w:t>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3.        │Сумма предотвращенного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ущерба, всего:            │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        │Конфискаты:               │    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1.      │Конфисковано продукции    │тонн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─────────────┼─────┼───┼───┼───┼───┼───┼───┼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4.2.      │Сумма от реализации       │тыс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</w:t>
      </w:r>
      <w:r>
        <w:rPr>
          <w:sz w:val="18"/>
          <w:szCs w:val="18"/>
        </w:rPr>
        <w:t>конфискатов               │руб. │   │   │   │   │   │   │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┴──────────────────────────┴─────┴───┴───┴───┴───┴───┴───┴───┴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ГРР - геологоразведочные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ГКЗ (ТКЗ) - государственная комиссия по запасам (территориальная комиссия по запаса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ГЭЭ - государственная экологическая эксперти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11</Words>
  <Characters>61596</Characters>
  <CharactersWithSpaces>525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0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9:30:00Z</dcterms:modified>
  <cp:revision>2</cp:revision>
  <dc:subject>Форма</dc:subject>
  <dc:title>Форма оперативной отчетности по морскому контролю и надзор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